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Bramborový salát s řeřichou</w:t>
      </w:r>
    </w:p>
    <w:p>
      <w:pPr>
        <w:pStyle w:val="Normal"/>
        <w:autoSpaceDE w:val="false"/>
        <w:rPr/>
      </w:pPr>
      <w:r>
        <w:rPr/>
        <w:t>Uvařené brambory oloupeme a nakrájíme na hranolky. Cibuli nakrájíme na kolečka, která překrojíme napůl, aby se utvořily proužky. Do kastrolku dáme tolik vody, aby byla cibule potopená a uvedeme do varu. Jakmile se voda vaří, vhodíme cibuli, počkáme až voda znovu vzkypí a odstavíme. Asi za dvě minuty cibuli slijeme a necháme okapat a vychladnout. Mezitím si připravíme nálev: Tři polévkové lžíce vody z cibule a dvě lžíce vody smícháme a přidáme podle chuti sůl a cukr. Až se cukr rozpustí, přimícháme ještě dvě lžíce octa. Smícháme brambory, vychladlou cibuli a studený nálev. Nálevu má být právě tolik, aby se do brambor všechen vsákl a tak je ochutil. Salát necháme uležet v chladničce. Před podáváním do něj zamícháme nasekanou řeřichu. Můžeme ozdobit nadrobno pokrájeným vajíčkem uvařeným natvrdo.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  <w:highlight w:val="cyan"/>
        </w:rPr>
        <w:t>xxxxxxxxxxxxxxxxxxxxxxxxxxxxxxxxxxxxxxxxxxxxxxxxxxxxxxxxxxxxxxx</w:t>
      </w:r>
    </w:p>
    <w:p>
      <w:pPr>
        <w:pStyle w:val="Heading1"/>
        <w:autoSpaceDE w:val="true"/>
        <w:spacing w:before="0" w:after="0"/>
        <w:rPr>
          <w:sz w:val="28"/>
        </w:rPr>
      </w:pPr>
      <w:r>
        <w:rPr>
          <w:sz w:val="28"/>
        </w:rPr>
        <w:t>Šťovíkové polévky</w:t>
      </w:r>
    </w:p>
    <w:p>
      <w:pPr>
        <w:pStyle w:val="Normal"/>
        <w:rPr/>
      </w:pPr>
      <w:r>
        <w:rPr/>
        <w:t>Na přípravu se hodí šťovík luční, jiné druhy jsou vhodné podstatně méně.</w:t>
      </w:r>
    </w:p>
    <w:p>
      <w:pPr>
        <w:pStyle w:val="Heading1"/>
        <w:autoSpaceDE w:val="true"/>
        <w:spacing w:before="0" w:after="0"/>
        <w:rPr/>
      </w:pPr>
      <w:r>
        <w:rPr/>
        <w:t>Polévka Germiny (francouzská)</w:t>
      </w:r>
    </w:p>
    <w:p>
      <w:pPr>
        <w:pStyle w:val="Normal"/>
        <w:rPr/>
      </w:pPr>
      <w:r>
        <w:rPr/>
        <w:t>250 g šťovíku</w:t>
      </w:r>
    </w:p>
    <w:p>
      <w:pPr>
        <w:pStyle w:val="Normal"/>
        <w:rPr/>
      </w:pPr>
      <w:r>
        <w:rPr/>
        <w:t>1,5 litru vývaru (hovězí nebo zeleninový)</w:t>
      </w:r>
    </w:p>
    <w:p>
      <w:pPr>
        <w:pStyle w:val="Normal"/>
        <w:rPr/>
      </w:pPr>
      <w:r>
        <w:rPr/>
        <w:t>0,75 l husté smetany</w:t>
      </w:r>
    </w:p>
    <w:p>
      <w:pPr>
        <w:pStyle w:val="Normal"/>
        <w:rPr/>
      </w:pPr>
      <w:r>
        <w:rPr/>
        <w:t>9 žloutků</w:t>
      </w:r>
    </w:p>
    <w:p>
      <w:pPr>
        <w:pStyle w:val="Normal"/>
        <w:rPr/>
      </w:pPr>
      <w:r>
        <w:rPr/>
        <w:t>cayenský pepř, černý pepř</w:t>
      </w:r>
    </w:p>
    <w:p>
      <w:pPr>
        <w:pStyle w:val="Normal"/>
        <w:rPr/>
      </w:pPr>
      <w:r>
        <w:rPr/>
        <w:t>sůl</w:t>
      </w:r>
    </w:p>
    <w:p>
      <w:pPr>
        <w:pStyle w:val="Normal"/>
        <w:rPr/>
      </w:pPr>
      <w:r>
        <w:rPr/>
        <w:t>Do vroucího vývaru dáme pokrájený šťovík a necháme 10 minut povařit. Vývar necháme vychladnout, mezitím ušleháme smetanu se žloutky a oběma pepři. Do ušlehané směsi přidáváme po troškách vychladlý vývar. Za stálého míchání zahříváme na malém plameni,  směs se nesmí vařit, ale musí zhoustnout. Po zhoustnutí postavíme do chladna a podáváme studené.</w:t>
      </w:r>
    </w:p>
    <w:p>
      <w:pPr>
        <w:pStyle w:val="Heading1"/>
        <w:autoSpaceDE w:val="true"/>
        <w:spacing w:before="0" w:after="0"/>
        <w:rPr/>
      </w:pPr>
      <w:r>
        <w:rPr/>
        <w:t>Šťovíková polévka</w:t>
      </w:r>
    </w:p>
    <w:p>
      <w:pPr>
        <w:pStyle w:val="Normal"/>
        <w:rPr/>
      </w:pPr>
      <w:r>
        <w:rPr/>
        <w:t>250 g šťovíku</w:t>
      </w:r>
    </w:p>
    <w:p>
      <w:pPr>
        <w:pStyle w:val="Normal"/>
        <w:rPr/>
      </w:pPr>
      <w:r>
        <w:rPr/>
        <w:t>40 g másla</w:t>
      </w:r>
    </w:p>
    <w:p>
      <w:pPr>
        <w:pStyle w:val="Normal"/>
        <w:rPr/>
      </w:pPr>
      <w:r>
        <w:rPr/>
        <w:t>1,5 litru vody (nebo vývaru)</w:t>
      </w:r>
    </w:p>
    <w:p>
      <w:pPr>
        <w:pStyle w:val="Normal"/>
        <w:rPr/>
      </w:pPr>
      <w:r>
        <w:rPr/>
        <w:t>1 lžička hladké mouky</w:t>
      </w:r>
    </w:p>
    <w:p>
      <w:pPr>
        <w:pStyle w:val="Normal"/>
        <w:rPr/>
      </w:pPr>
      <w:r>
        <w:rPr/>
        <w:t>1 lžička škrobu</w:t>
      </w:r>
    </w:p>
    <w:p>
      <w:pPr>
        <w:pStyle w:val="Normal"/>
        <w:rPr/>
      </w:pPr>
      <w:r>
        <w:rPr/>
        <w:t>2 žloutky</w:t>
      </w:r>
    </w:p>
    <w:p>
      <w:pPr>
        <w:pStyle w:val="Normal"/>
        <w:rPr/>
      </w:pPr>
      <w:r>
        <w:rPr/>
        <w:t>1/8 litru smetany</w:t>
      </w:r>
    </w:p>
    <w:p>
      <w:pPr>
        <w:pStyle w:val="Normal"/>
        <w:rPr/>
      </w:pPr>
      <w:r>
        <w:rPr/>
        <w:t>šťáva z půlky citronu</w:t>
      </w:r>
    </w:p>
    <w:p>
      <w:pPr>
        <w:pStyle w:val="Normal"/>
        <w:rPr/>
      </w:pPr>
      <w:r>
        <w:rPr/>
        <w:t>sůl, pepř</w:t>
      </w:r>
    </w:p>
    <w:p>
      <w:pPr>
        <w:pStyle w:val="Normal"/>
        <w:rPr/>
      </w:pPr>
      <w:r>
        <w:rPr/>
        <w:t>Nakrájený šťovík osmahneme na másle a zaprášíme moukou. Po troškách zalijeme vodou nebo vývarem a 20 minut mírně vaříme. Pak přidáme škrob rozmíchaný ve vodě a po 10 minutách sejmeme z varu a rozmícháme rozkvedlané žloutky. Dochutíme solí a pepřem a podáváme.</w:t>
      </w:r>
    </w:p>
    <w:p>
      <w:pPr>
        <w:pStyle w:val="Heading1"/>
        <w:autoSpaceDE w:val="true"/>
        <w:spacing w:before="0" w:after="0"/>
        <w:rPr/>
      </w:pPr>
      <w:r>
        <w:rPr/>
        <w:t>Moje šťovíková polévka</w:t>
      </w:r>
    </w:p>
    <w:p>
      <w:pPr>
        <w:pStyle w:val="Normal"/>
        <w:rPr/>
      </w:pPr>
      <w:r>
        <w:rPr/>
        <w:t>Tři lžíce hladké mouky</w:t>
      </w:r>
    </w:p>
    <w:p>
      <w:pPr>
        <w:pStyle w:val="Normal"/>
        <w:rPr/>
      </w:pPr>
      <w:r>
        <w:rPr/>
        <w:t>Máslo nebo olej na jíšku</w:t>
      </w:r>
    </w:p>
    <w:p>
      <w:pPr>
        <w:pStyle w:val="Normal"/>
        <w:rPr/>
      </w:pPr>
      <w:r>
        <w:rPr/>
        <w:t>Dvě hrsti šťovíku</w:t>
      </w:r>
    </w:p>
    <w:p>
      <w:pPr>
        <w:pStyle w:val="Normal"/>
        <w:rPr/>
      </w:pPr>
      <w:r>
        <w:rPr/>
        <w:t>Asi čtvrt litru nléka</w:t>
      </w:r>
    </w:p>
    <w:p>
      <w:pPr>
        <w:pStyle w:val="Normal"/>
        <w:rPr/>
      </w:pPr>
      <w:r>
        <w:rPr/>
        <w:t>Asi půl litru vývaru z brambor s kořenovou zeleninou, kmínem a chilli (ale stačí jakýkoliv zeleninový vývar)</w:t>
      </w:r>
    </w:p>
    <w:p>
      <w:pPr>
        <w:pStyle w:val="Normal"/>
        <w:rPr/>
      </w:pPr>
      <w:r>
        <w:rPr/>
        <w:t>Jedna předem uvařená brambora nakrájená na malé kostičky</w:t>
      </w:r>
    </w:p>
    <w:p>
      <w:pPr>
        <w:pStyle w:val="Normal"/>
        <w:rPr/>
      </w:pPr>
      <w:r>
        <w:rPr/>
        <w:t>Sůl</w:t>
      </w:r>
    </w:p>
    <w:p>
      <w:pPr>
        <w:pStyle w:val="Normal"/>
        <w:rPr/>
      </w:pPr>
      <w:r>
        <w:rPr/>
        <w:t>Připravíme jíšku, zředíme mlékem, rozmícháme dohladka a osolíme. Dále zředíme vývarem, chvíli povaříme a přidáme uvařené brambory. Po přidání nasekaného šťovíku již nevaříme nebo jen velmi krátc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Jarní recepty pro zdraví – černý bez</w:t>
      </w:r>
    </w:p>
    <w:p>
      <w:pPr>
        <w:pStyle w:val="Heading1"/>
        <w:spacing w:before="0" w:after="0"/>
        <w:rPr/>
      </w:pPr>
      <w:r>
        <w:rPr/>
        <w:t>Míchaná limonáda</w:t>
      </w:r>
    </w:p>
    <w:p>
      <w:pPr>
        <w:pStyle w:val="Normal"/>
        <w:autoSpaceDE w:val="false"/>
        <w:rPr/>
      </w:pPr>
      <w:r>
        <w:rPr/>
        <w:t>100 g květů černého bezu, 100 g květu lípy, 50 g máty peprné, 20 g chmele, 4 litry vody nebo sifonu, 1,5 kg cukru, 2 citróny</w:t>
      </w:r>
    </w:p>
    <w:p>
      <w:pPr>
        <w:pStyle w:val="Normal"/>
        <w:autoSpaceDE w:val="false"/>
        <w:rPr/>
      </w:pPr>
      <w:r>
        <w:rPr/>
        <w:t>Ve vodě rozpustíme cukr, přidáme na kolečka nakrájené citróny a všechny rostliny. Zakryjeme a uložíme asi na týden na slunce a do tepla. Pije se ihned poté, co limonádu přecedím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ezinková limonáda</w:t>
      </w:r>
    </w:p>
    <w:p>
      <w:pPr>
        <w:pStyle w:val="NormlnsWWW"/>
        <w:autoSpaceDE w:val="false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12 květenství bezu černého, 4 citróny, 1 kg cukru, 8 l vody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Vodu svaříme s cukrem, po vychladnutí přidáme citróny nakrájené na kolečka a květy černého bezu. Zavážeme a necháme týden stát. Pak přecedíme, stočíme do lahví a uchováváme v chladnu. Dá se skladovat v ledničce 1 měsíc.</w:t>
      </w:r>
    </w:p>
    <w:p>
      <w:pPr>
        <w:pStyle w:val="Normal"/>
        <w:autoSpaceDE w:val="false"/>
        <w:rPr/>
      </w:pPr>
      <w:r>
        <w:rPr>
          <w:b/>
          <w:bCs/>
        </w:rPr>
        <w:t>Moje bezinková limonáda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5 květů, 2 citróny, půl kg cukru, velká láhev od okurek, vody tolik aby byla plná</w:t>
      </w:r>
    </w:p>
    <w:p>
      <w:pPr>
        <w:pStyle w:val="NormlnsWWW"/>
        <w:autoSpaceDE w:val="false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Asi 2 litry vody svaříme s cukrem. Květy bez stopek nacpeme do láhve. Vychladlou vodou přelijeme květy, přidáme citrony a dolijeme převařenou vychladlou vodou tak, aby byla láhev plná.</w:t>
      </w:r>
    </w:p>
    <w:p>
      <w:pPr>
        <w:pStyle w:val="Heading1"/>
        <w:spacing w:before="0" w:after="0"/>
        <w:rPr/>
      </w:pPr>
      <w:r>
        <w:rPr/>
        <w:t>Bezový ocet</w:t>
      </w:r>
    </w:p>
    <w:p>
      <w:pPr>
        <w:pStyle w:val="Normal"/>
        <w:autoSpaceDE w:val="false"/>
        <w:rPr/>
      </w:pPr>
      <w:r>
        <w:rPr/>
        <w:t xml:space="preserve">Do velké (anebo malé) láhve od okurek naskládáme květy černého bezu až nahoru a zalijeme 4% octem, květy musí být ponořeny. Láhev uzavřeme, necháme 3 týdnu macerovat, nejlépe v chladnu. Při horečce potíráme bezinkovým octem čelo, dlaně a chodidla, dá se použít i v kuchyni.  </w:t>
      </w:r>
    </w:p>
    <w:p>
      <w:pPr>
        <w:pStyle w:val="Heading1"/>
        <w:spacing w:before="0" w:after="0"/>
        <w:rPr/>
      </w:pPr>
      <w:r>
        <w:rPr/>
        <w:t>Kosmatice</w:t>
      </w:r>
    </w:p>
    <w:p>
      <w:pPr>
        <w:pStyle w:val="Zkladntext2"/>
        <w:rPr/>
      </w:pPr>
      <w:r>
        <w:rPr/>
        <w:t>Květenství černého bezu namáčíme do těstíčka z 250 g mouky, 250 ml mléka, 3 vajec, dá se přidat lžíce vína a smažíme na oleji.</w:t>
      </w:r>
    </w:p>
    <w:p>
      <w:pPr>
        <w:pStyle w:val="Heading1"/>
        <w:spacing w:before="0" w:after="0"/>
        <w:rPr/>
      </w:pPr>
      <w:r>
        <w:rPr/>
        <w:t>Kosmatice 2</w:t>
      </w:r>
    </w:p>
    <w:p>
      <w:pPr>
        <w:pStyle w:val="Normal"/>
        <w:autoSpaceDE w:val="false"/>
        <w:rPr/>
      </w:pPr>
      <w:r>
        <w:rPr/>
        <w:t>Květy omyjeme a namáčíme jako v trojobalu napřed v mouce, poté v rozšlehaných vajíčkách a pak ve strouhance. Při obalování květ splácneme nabok, takže stopka netrčí vzhůru, ale jde šikmo na stranu. Po usmažení pak stopky ustřihneme nebo odkrojíme.</w:t>
      </w:r>
    </w:p>
    <w:p>
      <w:pPr>
        <w:pStyle w:val="Heading1"/>
        <w:spacing w:before="0" w:after="0"/>
        <w:rPr/>
      </w:pPr>
      <w:r>
        <w:rPr/>
        <w:t>Bezové omelety</w:t>
      </w:r>
    </w:p>
    <w:p>
      <w:pPr>
        <w:pStyle w:val="Normal"/>
        <w:autoSpaceDE w:val="false"/>
        <w:rPr/>
      </w:pPr>
      <w:r>
        <w:rPr/>
        <w:t>Květy odstříháme od stopek a přidáme do omeletového nebo palačinkového těsta.</w:t>
      </w:r>
    </w:p>
    <w:p>
      <w:pPr>
        <w:pStyle w:val="Heading1"/>
        <w:spacing w:before="0" w:after="0"/>
        <w:rPr/>
      </w:pPr>
      <w:r>
        <w:rPr/>
        <w:t xml:space="preserve">Mléčný nápoj bezový </w:t>
      </w:r>
    </w:p>
    <w:p>
      <w:pPr>
        <w:pStyle w:val="Normal"/>
        <w:autoSpaceDE w:val="false"/>
        <w:rPr/>
      </w:pPr>
      <w:r>
        <w:rPr/>
        <w:t>Půl litru mléka zahřejeme k varu a přelijeme 4 květenství černého bezu. Po půl hodině přecedíme. Utřeme 2 žloutky s lžící moučkového cukru, přilijeme mléko a rozšleháme. Můžeme přidat i koňak nebo brandy.</w:t>
      </w:r>
    </w:p>
    <w:p>
      <w:pPr>
        <w:pStyle w:val="Heading1"/>
        <w:spacing w:before="0" w:after="0"/>
        <w:rPr/>
      </w:pPr>
      <w:r>
        <w:rPr/>
        <w:t>Bezová želatina na koláč</w:t>
      </w:r>
    </w:p>
    <w:p>
      <w:pPr>
        <w:pStyle w:val="Normal"/>
        <w:autoSpaceDE w:val="false"/>
        <w:rPr/>
      </w:pPr>
      <w:r>
        <w:rPr/>
        <w:t xml:space="preserve">Místo vody na přípravu želatiny použijeme vodu z bezových květů: Květy bez stopek dáme do vody a zahřejeme k varu (v poměru asi 4 květenství na půl litru vody). Přecedíme a uvaříme želatinu podle návodu. </w:t>
      </w:r>
    </w:p>
    <w:p>
      <w:pPr>
        <w:pStyle w:val="Heading1"/>
        <w:spacing w:before="0" w:after="0"/>
        <w:rPr/>
      </w:pPr>
      <w:r>
        <w:rPr/>
        <w:t>Bezový pudink</w:t>
      </w:r>
    </w:p>
    <w:p>
      <w:pPr>
        <w:pStyle w:val="Normal"/>
        <w:autoSpaceDE w:val="false"/>
        <w:rPr/>
      </w:pPr>
      <w:r>
        <w:rPr/>
        <w:t>Půl litru mléka zahřejeme k varu a přelijeme 4 květenství černého bezu bez stopek. Po půl hodině přecedíme a z mléka uvaříme vanilkový pudink podle návodu.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Jarní recepty pro zdraví – ptačinec žabinec</w:t>
      </w:r>
    </w:p>
    <w:p>
      <w:pPr>
        <w:pStyle w:val="Heading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tačinec žabinec je velmi chutná i zdravá rostlina. Chuť čerstvého ptačince popisuje někdo jako oříškovou, mě osobně nepřipomíná nic, k čemu by se dala přirovnat, neboť je velmi osobitá a velmi příjemná. Ptačinec žabinec je jednoletá rostlina, velmi hojná a proto snadno dostupná po celý rok. </w:t>
      </w:r>
    </w:p>
    <w:p>
      <w:pPr>
        <w:pStyle w:val="Heading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Nejlepší je nať před květem, kvetoucí může mít trochu nahořklou chuť (ale nemusí), podle mých zkušeností to závisí spíše na stáří rostliny.</w:t>
      </w:r>
    </w:p>
    <w:p>
      <w:pPr>
        <w:pStyle w:val="Heading1"/>
        <w:spacing w:before="0" w:after="0"/>
        <w:rPr/>
      </w:pPr>
      <w:r>
        <w:rPr/>
        <w:t>Míchaná vejce s ptačincem</w:t>
      </w:r>
    </w:p>
    <w:p>
      <w:pPr>
        <w:pStyle w:val="Normal"/>
        <w:rPr/>
      </w:pPr>
      <w:r>
        <w:rPr/>
        <w:t>Do míchaných vajec přidáme nasekanou čerstvou nať ptačince v množství libovolném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tačincový salát</w:t>
      </w:r>
    </w:p>
    <w:p>
      <w:pPr>
        <w:pStyle w:val="Normal"/>
        <w:autoSpaceDE w:val="false"/>
        <w:rPr/>
      </w:pPr>
      <w:r>
        <w:rPr/>
        <w:t>Nať ptačince omyjeme a natrháme nebo nakrájíme na menší kousky. Připravíme zálivku u octa, soli, cukru a oleje a nalijeme na salát. Na rozdíl od některých salátů z planých rostlin, např. ze smetanky má samotný ptačinec vynikající chuť.</w:t>
      </w:r>
    </w:p>
    <w:p>
      <w:pPr>
        <w:pStyle w:val="Heading1"/>
        <w:spacing w:before="0" w:after="0"/>
        <w:rPr/>
      </w:pPr>
      <w:r>
        <w:rPr/>
        <w:t>Míchaný salát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Listy hlávkového salátu natrháme a smícháme s ptačincem. Zálivku použijeme stejnou jako v předchozím receptu, můžeme přidat i lžičku nebo dvě hořčice. </w:t>
      </w:r>
    </w:p>
    <w:p>
      <w:pPr>
        <w:pStyle w:val="Heading1"/>
        <w:spacing w:before="0" w:after="0"/>
        <w:rPr/>
      </w:pPr>
      <w:r>
        <w:rPr/>
        <w:t>Polévka</w:t>
      </w:r>
    </w:p>
    <w:p>
      <w:pPr>
        <w:pStyle w:val="Normal"/>
        <w:rPr/>
      </w:pPr>
      <w:r>
        <w:rPr/>
        <w:t>Uděláme bešamel, rozředíme na hustotu polévky, povaříme a přidáme nasekanou nať ptačince. Dále nevaříme. Kořenit můžeme pepřem, muškátovým květem nebo zázvorem. Jemnou polévku získáme přimícháním žloutk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divka do listových šátečků</w:t>
      </w:r>
    </w:p>
    <w:p>
      <w:pPr>
        <w:pStyle w:val="Normal"/>
        <w:rPr/>
      </w:pPr>
      <w:r>
        <w:rPr/>
        <w:t>Cibule, bílé zelí, vejce, eidam nebo jiný sýr, ptačinec, všeho stejným dílem, cibule může být míň.</w:t>
      </w:r>
    </w:p>
    <w:p>
      <w:pPr>
        <w:pStyle w:val="NormlnsWWW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Osmahneme cibulku a přidáme na nudličky nakrájené zelí, osolíme, podusíme. Až zelí změkne, vydusíme nebo slijeme zbývající vodu, přidáme vejce, na kostičky nakrájený sýr a směs mícháme dokud neztuhne. Vychladlou směs promícháme s nasekanou natí ptačince a plníme do šátečků, dá se upéct i jako slaný štrůdl čiližto závin.</w:t>
      </w:r>
    </w:p>
    <w:p>
      <w:pPr>
        <w:pStyle w:val="NormlnsWWW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Jarní předkrm speciál</w:t>
      </w:r>
    </w:p>
    <w:p>
      <w:pPr>
        <w:pStyle w:val="NormlnsWWW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Rozebereme hlávkový salát a čtyři (nebo podle počtu osob) vnitřní pevné listy přiměřené velikosti použijeme jako misku. Do této misky dáme hrst posekané ptačincové nati, na ni položíme kolečko rajčete a kolečko natvrdo uvařeného vejce. Na žloutek položíme část nati ptačince jako ozdobu. Do mističky ještě přidáme jeden (nebo více) kopečků majonézy, kyselé smetany nebo jogurtu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Špenát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Nať ptačince usekáme a podusíme s několika nasekanými listy česneku medvědího (dá se nahradit rodrceným česnekem, ten ale přidáváme až nakonec), solí a trochou oleje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tačincová pomazánka</w:t>
      </w:r>
    </w:p>
    <w:p>
      <w:pPr>
        <w:pStyle w:val="Normal"/>
        <w:autoSpaceDE w:val="false"/>
        <w:rPr/>
      </w:pPr>
      <w:r>
        <w:rPr/>
        <w:t>Jako základ použijeme máslo utřené do pěny, ke kterému přidáme asi půl na půl měkký tavený sýr. Jako základ se dá použít i pomazánkové máslo nebo i rostlinný tuk. Do základu vmícháme nasekanou nať ptačinc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elený chleba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Připravíme těsto na chleba obvyklým způsobem a přidáme nasekanou nať ptačince. Nejjednodušší příprava těsta je dva šálky mouky s trochou soli a prášku do pečiva, přidat trochu oleje nebo másla a tolik vody, aby vzniklo těsto. 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autoSpaceDE w:val="false"/>
        <w:rPr>
          <w:szCs w:val="36"/>
        </w:rPr>
      </w:pPr>
      <w:r>
        <w:rPr>
          <w:szCs w:val="36"/>
        </w:rPr>
        <w:t>Velikonoční nádivka Devatero sil</w:t>
      </w:r>
    </w:p>
    <w:p>
      <w:pPr>
        <w:pStyle w:val="Normal"/>
        <w:autoSpaceDE w:val="false"/>
        <w:rPr/>
      </w:pPr>
      <w:r>
        <w:rPr/>
        <w:t>Pokud připravujeme nádivku s kouzelnou směsí, pak vězme, že působí pouze na Zelený čtvrtek. Podáváme s láskou a přáním všeho nejlepšího svým bližním. Dobrou chuť a hodně síly.</w:t>
      </w:r>
    </w:p>
    <w:p>
      <w:pPr>
        <w:pStyle w:val="Normal"/>
        <w:autoSpaceDE w:val="false"/>
        <w:rPr/>
      </w:pPr>
      <w:r>
        <w:rPr/>
        <w:t>Zeleninový nebo masový vývar</w:t>
      </w:r>
    </w:p>
    <w:p>
      <w:pPr>
        <w:pStyle w:val="Normal"/>
        <w:autoSpaceDE w:val="false"/>
        <w:rPr/>
      </w:pPr>
      <w:r>
        <w:rPr/>
        <w:t xml:space="preserve">8 žemlí </w:t>
      </w:r>
    </w:p>
    <w:p>
      <w:pPr>
        <w:pStyle w:val="Normal"/>
        <w:autoSpaceDE w:val="false"/>
        <w:rPr/>
      </w:pPr>
      <w:r>
        <w:rPr/>
        <w:t>4 vejce</w:t>
      </w:r>
    </w:p>
    <w:p>
      <w:pPr>
        <w:pStyle w:val="Normal"/>
        <w:autoSpaceDE w:val="false"/>
        <w:rPr/>
      </w:pPr>
      <w:r>
        <w:rPr/>
        <w:t xml:space="preserve">strouhanka, sůl, majoránka, pepř </w:t>
      </w:r>
    </w:p>
    <w:p>
      <w:pPr>
        <w:pStyle w:val="Normal"/>
        <w:autoSpaceDE w:val="false"/>
        <w:rPr/>
      </w:pPr>
      <w:r>
        <w:rPr/>
        <w:t>Pro masožravce 200 g masa, salámu, nejlepší jsou drůbeží játra, 200 g slaniny</w:t>
      </w:r>
    </w:p>
    <w:p>
      <w:pPr>
        <w:pStyle w:val="Normal"/>
        <w:autoSpaceDE w:val="false"/>
        <w:rPr/>
      </w:pPr>
      <w:r>
        <w:rPr/>
        <w:t>Pro nemasožravce 200-400 kořenové zeleniny, nakrájené na malé kostičky a předvařené</w:t>
      </w:r>
    </w:p>
    <w:p>
      <w:pPr>
        <w:pStyle w:val="Normal"/>
        <w:autoSpaceDE w:val="false"/>
        <w:rPr/>
      </w:pPr>
      <w:r>
        <w:rPr/>
        <w:t>směs bylin zvaná Devatero sil: mladé listy pampelišky, kopřivy, šťovíku, řebříčku, rdesna hadího kořene, rozrazilu potočního, rozchodníku bílého, šťavelu a bršlice kozí nohy. Pokud se smíříme s tím, že přijdeme o kouzlo, postačí směs mladých lístků rostlin, které získáme bez větší námahy, tedy patrně kopřiva, pampeliška, šťovík, jitrocel, sedmikráska, popene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krájené žemle zalijeme horkým vývarem a necháme změknout. Vývaru přilijeme nejprve sklenici a postupně přidáváme tolik, aby žemle změkly, po každém přilití necháme chvíli žemle nasáknout a občas zamícháme. Přidáme maso a slaninu nebo zeleninu, žloutky a nadrobno nakrájené spařené rostliny. Směs zahustíme strouhankou. Okořeníme spoustou majoránky a trochou pepře, máme-li, přidáme i petrželku, pažitku nebo libeček (málo). Nakonec vmícháme sníh z bílků. Dno pekáčku nebo kastrolu vymastíme, vložíme nádivku a upečeme.</w:t>
      </w:r>
    </w:p>
    <w:p>
      <w:pPr>
        <w:pStyle w:val="Heading2"/>
        <w:autoSpaceDE w:val="false"/>
        <w:rPr/>
      </w:pPr>
      <w:r>
        <w:rPr/>
      </w:r>
    </w:p>
    <w:p>
      <w:pPr>
        <w:pStyle w:val="Heading2"/>
        <w:autoSpaceDE w:val="false"/>
        <w:rPr/>
      </w:pPr>
      <w:r>
        <w:rPr/>
        <w:t>Vietnamská polévka ze žlutých květů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Masožravá varianta: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250 ml kuřecího vývaru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00 g vepřového masa z krkovice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00 g hovězího zadního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 cibule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 pórky</w:t>
      </w:r>
    </w:p>
    <w:p>
      <w:pPr>
        <w:pStyle w:val="NormlnsWWW"/>
        <w:autoSpaceDE w:val="false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2 rajčata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0 g květů divizny (právě začíná kvést)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00 g rýžových nudlí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 lžička nuok-mam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sůl, pepř, glutasol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petrželka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Nemasožravá varianta: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zeleninový vývar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místo masa dáme 200 g kořenové zeleniny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Postup: 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Květy divizny dáme máčet do teplé vody asi na 1 hodinu. Do vývaru dáme vařit maso nebo kořenovou zeleninu, dále cibuli, pórek a rajčata. Přidáme pepř a uvaříme. Namočíme nudle do horké vody. Nudle přecedíme, nakrájíme a spolu s květy a petrželí dáme do uvařené polévky. Přidáme nuok-mam.</w:t>
      </w:r>
    </w:p>
    <w:p>
      <w:pPr>
        <w:pStyle w:val="NormlnsWWW"/>
        <w:autoSpaceDE w:val="false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Nuok-mam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je originální vietnamská omáčka. Náhradu připravíme takto: do kastrolu nalijeme 2 šálky vody, přidáme 2 lžíce sójové omáčky, 2 lžičky sardelpasty (nemasožravci vynechají a přidají více sójové omáčky), 1 lžíci tekutého polévkového koření a 1 lžíci ananasové šťávy. Mírně povaříme a nalijeme do lahví. 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/>
        </w:rPr>
      </w:r>
    </w:p>
    <w:p>
      <w:pPr>
        <w:pStyle w:val="Heading2"/>
        <w:autoSpaceDE w:val="false"/>
        <w:rPr/>
      </w:pPr>
      <w:r>
        <w:rPr/>
        <w:t>Mu-sü-žou aneb nudličky s denivkou</w:t>
      </w:r>
    </w:p>
    <w:p>
      <w:pPr>
        <w:pStyle w:val="Normal"/>
        <w:autoSpaceDE w:val="false"/>
        <w:rPr/>
      </w:pPr>
      <w:r>
        <w:rPr/>
        <w:t>300 g masových nudliček</w:t>
      </w:r>
    </w:p>
    <w:p>
      <w:pPr>
        <w:pStyle w:val="Normal"/>
        <w:autoSpaceDE w:val="false"/>
        <w:rPr/>
      </w:pPr>
      <w:r>
        <w:rPr/>
        <w:t>sójová omáčka</w:t>
      </w:r>
    </w:p>
    <w:p>
      <w:pPr>
        <w:pStyle w:val="Normal"/>
        <w:autoSpaceDE w:val="false"/>
        <w:rPr/>
      </w:pPr>
      <w:r>
        <w:rPr/>
        <w:t>lžička škrobové moučky</w:t>
      </w:r>
    </w:p>
    <w:p>
      <w:pPr>
        <w:pStyle w:val="Normal"/>
        <w:autoSpaceDE w:val="false"/>
        <w:rPr/>
      </w:pPr>
      <w:r>
        <w:rPr/>
        <w:t>větší cibule</w:t>
      </w:r>
    </w:p>
    <w:p>
      <w:pPr>
        <w:pStyle w:val="Normal"/>
        <w:autoSpaceDE w:val="false"/>
        <w:rPr/>
      </w:pPr>
      <w:r>
        <w:rPr/>
        <w:t>3 lžíce oleje</w:t>
      </w:r>
    </w:p>
    <w:p>
      <w:pPr>
        <w:pStyle w:val="Normal"/>
        <w:autoSpaceDE w:val="false"/>
        <w:rPr/>
      </w:pPr>
      <w:r>
        <w:rPr/>
        <w:t>20 g sušených namočených hub nebo 50 g nakládaných</w:t>
      </w:r>
    </w:p>
    <w:p>
      <w:pPr>
        <w:pStyle w:val="Normal"/>
        <w:autoSpaceDE w:val="false"/>
        <w:rPr/>
      </w:pPr>
      <w:r>
        <w:rPr/>
        <w:t>5-7 poupat denivky (</w:t>
      </w:r>
      <w:r>
        <w:rPr>
          <w:i/>
          <w:iCs/>
        </w:rPr>
        <w:t>Hemerocalis fulva)</w:t>
      </w:r>
      <w:r>
        <w:rPr/>
        <w:t xml:space="preserve"> – běžně pěstované okrasné rostliny, viz obrázek</w:t>
      </w:r>
    </w:p>
    <w:p>
      <w:pPr>
        <w:pStyle w:val="Normal"/>
        <w:autoSpaceDE w:val="false"/>
        <w:rPr/>
      </w:pPr>
      <w:r>
        <w:rPr/>
        <w:t>lžička cukru</w:t>
      </w:r>
    </w:p>
    <w:p>
      <w:pPr>
        <w:pStyle w:val="Normal"/>
        <w:autoSpaceDE w:val="false"/>
        <w:rPr/>
      </w:pPr>
      <w:r>
        <w:rPr/>
        <w:t>2 lžíce dezertního vína</w:t>
      </w:r>
    </w:p>
    <w:p>
      <w:pPr>
        <w:pStyle w:val="Normal"/>
        <w:autoSpaceDE w:val="false"/>
        <w:rPr/>
      </w:pPr>
      <w:r>
        <w:rPr/>
        <w:t>sůl</w:t>
      </w:r>
    </w:p>
    <w:p>
      <w:pPr>
        <w:pStyle w:val="Normal"/>
        <w:autoSpaceDE w:val="false"/>
        <w:rPr/>
      </w:pPr>
      <w:r>
        <w:rPr/>
        <w:t>2 vejce, trochu glutasolu, lžíce dezertního vín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Masožravčí varianta: </w:t>
      </w:r>
    </w:p>
    <w:p>
      <w:pPr>
        <w:pStyle w:val="Normal"/>
        <w:autoSpaceDE w:val="false"/>
        <w:rPr/>
      </w:pPr>
      <w:r>
        <w:rPr/>
        <w:t xml:space="preserve">Vepřové maso z plecka nakrájíme na nudličky a necháme hodinu odležet smíchané se sójovou omáčkou a škrobem v chladu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egetariánská varianta:</w:t>
      </w:r>
    </w:p>
    <w:p>
      <w:pPr>
        <w:pStyle w:val="Normal"/>
        <w:autoSpaceDE w:val="false"/>
        <w:rPr/>
      </w:pPr>
      <w:r>
        <w:rPr/>
        <w:t>Připravíme sójové nudličky jako v receptu na sójové mas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stup:</w:t>
      </w:r>
    </w:p>
    <w:p>
      <w:pPr>
        <w:pStyle w:val="Normal"/>
        <w:autoSpaceDE w:val="false"/>
        <w:rPr/>
      </w:pPr>
      <w:r>
        <w:rPr/>
        <w:t>Rozehřejeme olej, osmahneme cibuli, přidáme nudličky a cukr. Opečeme (sójové nudličky přidáme až už je cibule téměř hotová, vepřové dříve), přidáme poupata denivky nakrájená na 2-3 cm dlouhé kousky a nakrájené houby. Krátce podusíme, podle potřeby podlijeme trochou vody. Na jiné pánvi uděláme omeletu z vajec rozšlehaných s vínem a glutasolem. Hotovou omeletu natrháme na kousky o velikosti sousta a přidáme k masu. Promícháme a dochutíme, tekutina by se měla téměř vydusit.</w:t>
      </w:r>
    </w:p>
    <w:p>
      <w:pPr>
        <w:pStyle w:val="Normal"/>
        <w:autoSpaceDE w:val="false"/>
        <w:rPr/>
      </w:pPr>
      <w:r>
        <w:rPr/>
        <w:t xml:space="preserve">Podáváme s rýží a zeleninovým salátem. 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autoSpaceDE w:val="false"/>
        <w:rPr/>
      </w:pPr>
      <w:r>
        <w:rPr/>
        <w:t>Zeleninová krémová polévka</w:t>
      </w:r>
    </w:p>
    <w:p>
      <w:pPr>
        <w:pStyle w:val="Normal"/>
        <w:autoSpaceDE w:val="false"/>
        <w:rPr/>
      </w:pPr>
      <w:r>
        <w:rPr/>
        <w:t>Nakrájíme stejné množství pórku, mrkve, petržele nebo pastináku, celeru, cibule, brambor a mangoldu. Můžeme přidat i cuketu, dále přidáme několik stroužků česneku. Uvaříme v osolené vodě doměkka a rozmixujeme. Dosolíme, případně přidáme podravku. Rozmixujeme, přidáme čerstvou nebo kyselou smetanu a nasekanou čerstvou nať libečku nebo listy česneku medvědího. K polévce podáváme osmažené nebo opražené houskové kostičky.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spacing w:before="0" w:after="0"/>
        <w:rPr>
          <w:sz w:val="28"/>
        </w:rPr>
      </w:pPr>
      <w:r>
        <w:rPr>
          <w:sz w:val="28"/>
        </w:rPr>
        <w:t>Šípkový nápoj</w:t>
      </w:r>
    </w:p>
    <w:p>
      <w:pPr>
        <w:pStyle w:val="Normal"/>
        <w:autoSpaceDE w:val="false"/>
        <w:rPr/>
      </w:pPr>
      <w:r>
        <w:rPr/>
        <w:t>Velmi jednoduchý recept vhodný pro zimní období.</w:t>
      </w:r>
    </w:p>
    <w:p>
      <w:pPr>
        <w:pStyle w:val="Normal"/>
        <w:autoSpaceDE w:val="false"/>
        <w:rPr/>
      </w:pPr>
      <w:r>
        <w:rPr/>
        <w:t xml:space="preserve">Vezmi dvě hrsti (nebo kolik chceš) sušených šípků, rozdrť v hmoždíři. Varianty bez hmoždíře: dej do plátěného pytlíku nebo zabal do utěrky a pobouchej paličkou (igelitové a mikrotenové sáčky nedoporučuji, pokud budete mlátit silněji, mohlo by se něco hmoty dostat i na šípky a umělé hmoty nepokládám za příliš zdravé). Toto učiň večer a přes noc nasyp do studené vody a zakryj. Ráno přeceď přes plátno – dá se cedit i přes sítko, ale to tam zůstávají chlupy ze semínek – oslaď medem, okořeň nebo pij tak. </w:t>
      </w:r>
    </w:p>
    <w:p>
      <w:pPr>
        <w:pStyle w:val="Heading1"/>
        <w:spacing w:before="0" w:after="0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Česnekové pomazánky</w:t>
      </w:r>
    </w:p>
    <w:p>
      <w:pPr>
        <w:pStyle w:val="Normal"/>
        <w:autoSpaceDE w:val="false"/>
        <w:rPr/>
      </w:pPr>
      <w:r>
        <w:rPr/>
        <w:t xml:space="preserve">Dají se připravovat i s nakrájenými listy česneku medvědího. </w:t>
      </w:r>
    </w:p>
    <w:p>
      <w:pPr>
        <w:pStyle w:val="Heading1"/>
        <w:spacing w:before="0" w:after="0"/>
        <w:rPr/>
      </w:pPr>
      <w:r>
        <w:rPr/>
        <w:t>Česneková s ořechy</w:t>
      </w:r>
    </w:p>
    <w:p>
      <w:pPr>
        <w:pStyle w:val="Normal"/>
        <w:rPr/>
      </w:pPr>
      <w:r>
        <w:rPr/>
        <w:t>5 stroužků česneku, 4 lžíce oleje, hrst jader vlašských ořechů, sůl, citronová šťáva, pažitka a petrželka.</w:t>
      </w:r>
    </w:p>
    <w:p>
      <w:pPr>
        <w:pStyle w:val="Normal"/>
        <w:rPr/>
      </w:pPr>
      <w:r>
        <w:rPr/>
        <w:t xml:space="preserve">Česnek utřeme v misce se solí, za stálého míchání přikapáváme olej. Přidáme pomleté ořechy a nakrájené natě. Dochutíme solí a citronovou šťávou. Mažeme na horké topinky. </w:t>
      </w:r>
    </w:p>
    <w:p>
      <w:pPr>
        <w:pStyle w:val="Heading1"/>
        <w:spacing w:before="0" w:after="0"/>
        <w:rPr/>
      </w:pPr>
      <w:r>
        <w:rPr/>
        <w:t>Zahradníkova pomsta</w:t>
      </w:r>
    </w:p>
    <w:p>
      <w:pPr>
        <w:pStyle w:val="Normal"/>
        <w:autoSpaceDE w:val="false"/>
        <w:rPr/>
      </w:pPr>
      <w:r>
        <w:rPr/>
        <w:t>100 g majonézy (nebo jogurtu), 200 g čedaru, 5 (a více) stroužků česneku, sůl.</w:t>
      </w:r>
    </w:p>
    <w:p>
      <w:pPr>
        <w:pStyle w:val="Normal"/>
        <w:autoSpaceDE w:val="false"/>
        <w:rPr/>
      </w:pPr>
      <w:r>
        <w:rPr/>
        <w:t>Česnek prolisujeme nebo utřeme se solí a s jemně nastrouhaným sýrem a majonézou (nebo jogurtem) promícháme na hladkou pomazánku. Mažeme na veku.</w:t>
      </w:r>
    </w:p>
    <w:p>
      <w:pPr>
        <w:pStyle w:val="Heading1"/>
        <w:spacing w:before="0" w:after="0"/>
        <w:rPr/>
      </w:pPr>
      <w:r>
        <w:rPr/>
        <w:t>Malá zahradníkova pomsta</w:t>
      </w:r>
    </w:p>
    <w:p>
      <w:pPr>
        <w:pStyle w:val="Normal"/>
        <w:rPr/>
      </w:pPr>
      <w:r>
        <w:rPr/>
        <w:t>Do předchozího receptu přidáme 1-3 smetanové sýry.</w:t>
      </w:r>
    </w:p>
    <w:p>
      <w:pPr>
        <w:pStyle w:val="Heading1"/>
        <w:autoSpaceDE w:val="true"/>
        <w:spacing w:before="0" w:after="0"/>
        <w:rPr/>
      </w:pPr>
      <w:r>
        <w:rPr/>
        <w:t>Ostrá rajčatová</w:t>
      </w:r>
    </w:p>
    <w:p>
      <w:pPr>
        <w:pStyle w:val="Normal"/>
        <w:rPr/>
      </w:pPr>
      <w:r>
        <w:rPr/>
        <w:t>1 pomazánkové máslo, 2-3 tavené sýry (bez příchutí), rajský protlak, česneku kolik sneseme</w:t>
      </w:r>
    </w:p>
    <w:p>
      <w:pPr>
        <w:pStyle w:val="Normal"/>
        <w:rPr/>
      </w:pPr>
      <w:r>
        <w:rPr/>
        <w:t>Rozmícháme pomazánkové máslo a sýry do hladka, přidáme rajský protlak a česnek a opět rozmícháme. Potřebuje několik hodin uležet, nejlepší je druhý den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ouzla s mařinkou</w:t>
      </w:r>
    </w:p>
    <w:p>
      <w:pPr>
        <w:pStyle w:val="Normal"/>
        <w:autoSpaceDE w:val="false"/>
        <w:rPr/>
      </w:pPr>
      <w:r>
        <w:rPr/>
        <w:t>Připravme si májové nápoje a májový pudink.</w:t>
      </w:r>
    </w:p>
    <w:p>
      <w:pPr>
        <w:pStyle w:val="Heading1"/>
        <w:spacing w:before="0" w:after="0"/>
        <w:rPr/>
      </w:pPr>
      <w:r>
        <w:rPr/>
        <w:t>Mařinkový nápoj</w:t>
      </w:r>
    </w:p>
    <w:p>
      <w:pPr>
        <w:pStyle w:val="Normal"/>
        <w:autoSpaceDE w:val="false"/>
        <w:rPr/>
      </w:pPr>
      <w:r>
        <w:rPr/>
        <w:t>Rostlinku mařinky vložíme do jablečného moštu, necháme několik hodin vyluhovat.</w:t>
      </w:r>
    </w:p>
    <w:p>
      <w:pPr>
        <w:pStyle w:val="Heading1"/>
        <w:spacing w:before="0" w:after="0"/>
        <w:rPr/>
      </w:pPr>
      <w:r>
        <w:rPr/>
        <w:t>Mařinkové mléko</w:t>
      </w:r>
    </w:p>
    <w:p>
      <w:pPr>
        <w:pStyle w:val="Normal"/>
        <w:autoSpaceDE w:val="false"/>
        <w:rPr/>
      </w:pPr>
      <w:r>
        <w:rPr/>
        <w:t>Do litru mléka dáme med a necháme v něm několik hodin namočenou jednu mařinku.</w:t>
      </w:r>
    </w:p>
    <w:p>
      <w:pPr>
        <w:pStyle w:val="Heading1"/>
        <w:spacing w:before="0" w:after="0"/>
        <w:rPr/>
      </w:pPr>
      <w:r>
        <w:rPr/>
        <w:t>Mařinkový pudink</w:t>
      </w:r>
    </w:p>
    <w:p>
      <w:pPr>
        <w:pStyle w:val="Normal"/>
        <w:autoSpaceDE w:val="false"/>
        <w:rPr/>
      </w:pPr>
      <w:r>
        <w:rPr/>
        <w:t>V litru mléka necháme několik hodin mařinku a pak z něj obvyklým způsobem uvaříme vanilkový pudink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Jarní recepty - sedmikráska</w:t>
      </w:r>
    </w:p>
    <w:p>
      <w:pPr>
        <w:pStyle w:val="Heading1"/>
        <w:spacing w:before="0" w:after="0"/>
        <w:rPr/>
      </w:pPr>
      <w:r>
        <w:rPr/>
        <w:t xml:space="preserve">Sedmikráska chudobka </w:t>
      </w:r>
      <w:r>
        <w:rPr>
          <w:b w:val="false"/>
          <w:bCs w:val="false"/>
          <w:i/>
          <w:iCs/>
        </w:rPr>
        <w:t>Bellis perennis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Sedmikrásková polévka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8"/>
        </w:rPr>
        <w:t xml:space="preserve">1 litr vývaru, 2 lžíce sušených hub, kmín, jedna lžíce krupice, hrst sedmikráskových listů a květů, mladá cibulka, 4 vajíčka, sůl, pažitka, kdo chce pepř. 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8"/>
        </w:rPr>
        <w:t xml:space="preserve">Ve vývaru vaříme houby s kmínem. Když začínají měknout, přidáme opraženou krupici a vaříme ještě deset minut. Pak nasypeme sedmikrásky (nakrájené nebo celé, jak kdo chce. Uděláme míchaná vajíčka a nasekáme cibulku. Do každého talíře dáme vajíčka, posypeme cibulkou a zalijeme polévkou. 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Sedmikrásková omáčka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Na oleji připravíme jíšku s pórkem. Trochu rozředíme mlékem, osolíme a přidáme jemně nasekané listy a květy sedmikrásky. Podává se ztracenými vejci nebo k rybě. 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Německé kapary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Nasbíráme poupata sedmikrásky, omyjeme pod tekoucí vodou a nasypeme do skleniček. Pak postupujeme jako při nakládání okurek, tj. zalijeme nálevem, nejlépe z Deka, ale můžeme použít jakýkoliv nálev, na který je rodina zvyklá. 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Sedmikráskové kapary s vínem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Sedmikrásková poupata vaříme 5 minut v nálevu z půl lžičky soli, 250 ml bílého vína a 250 ml octa.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Sedmikráskový sirup</w:t>
      </w:r>
    </w:p>
    <w:p>
      <w:pPr>
        <w:pStyle w:val="Normal"/>
        <w:autoSpaceDE w:val="false"/>
        <w:rPr/>
      </w:pPr>
      <w:r>
        <w:rPr>
          <w:szCs w:val="28"/>
        </w:rPr>
        <w:t>500 květů sedmikrásky, 1 citrón, 750 g krystalového cukru, 750 ml vody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8"/>
        </w:rPr>
        <w:t>Květy spaříme ve vroucí vodě a přidáme nakrájený citrón. Zakryjeme a necháme stát do druhého dne. Poté přecedíme, přidáme cukr a svaříme do hustoty sirupu. Přidáváme do čaje při onemocnění dýchacích cest.</w:t>
      </w:r>
    </w:p>
    <w:p>
      <w:pPr>
        <w:pStyle w:val="Normal"/>
        <w:autoSpaceDE w:val="false"/>
        <w:rPr/>
      </w:pPr>
      <w:r>
        <w:rPr>
          <w:b/>
          <w:bCs/>
          <w:szCs w:val="28"/>
        </w:rPr>
        <w:t>Sedmikrásková omeleta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Připravíme obvyklým způsobem omeletové těsto, nalijeme na pánev a posypeme strouhaným sýrem. Těsně před ztuhnutím posypeme nasekanými lístky sedmikrásky. Neobracíme, přehneme napůl a podáváme.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Cs w:val="28"/>
        </w:rPr>
        <w:t>Salát</w:t>
      </w:r>
    </w:p>
    <w:p>
      <w:pPr>
        <w:pStyle w:val="NormlnsWWW"/>
        <w:autoSpaceDE w:val="false"/>
        <w:spacing w:before="0" w:after="0"/>
        <w:rPr>
          <w:rFonts w:ascii="Times New Roman;Times New Roman" w:hAnsi="Times New Roman;Times New Roman" w:eastAsia="Times New Roman;Times New Roman" w:cs="Times New Roman;Times New Roman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8"/>
        </w:rPr>
        <w:t>Sedmikráskové listy, květy i kořeny jsou po důkladném oprání vhodné na salát, samostatně nebo do směsí.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Další tipy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Přidáme sedmikrásku do bramborového salátu, do nádivky, sypeme květy na chleba s máslem, do pomazánek, do karbanátku, do bramborové kaše, do míchaných vajíček, do rizota, do těstovin – no prostě můžeme kam nás napadne. Květy můžeme zdobit dokonce i sladké pokrmy jako pudink (formičku vyskládáme květy, zalijeme pudinkem a vyklopíme), krupičná kaše, kompot, upečený koláč, můžeme je vmíchat do citrónové polevy na koláč a leckde jinam.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autoSpaceDE w:val="false"/>
        <w:rPr>
          <w:szCs w:val="28"/>
        </w:rPr>
      </w:pPr>
      <w:r>
        <w:rPr>
          <w:szCs w:val="28"/>
        </w:rPr>
        <w:t>Jarní recepty – řebříček a popenec</w:t>
      </w:r>
    </w:p>
    <w:p>
      <w:pPr>
        <w:pStyle w:val="Normal"/>
        <w:autoSpaceDE w:val="false"/>
        <w:rPr/>
      </w:pPr>
      <w:r>
        <w:rPr>
          <w:b/>
          <w:bCs/>
          <w:szCs w:val="28"/>
        </w:rPr>
        <w:t>Řebříček obecný</w:t>
      </w:r>
      <w:r>
        <w:rPr/>
        <w:t xml:space="preserve"> je další zpestření jídelníčku. Mladé lístky mají výraznou kořeněnou chuť. </w:t>
      </w:r>
      <w:r>
        <w:rPr>
          <w:b/>
          <w:bCs/>
          <w:szCs w:val="28"/>
        </w:rPr>
        <w:t>Popenec břečťanovitý</w:t>
      </w:r>
      <w:r>
        <w:rPr/>
        <w:t xml:space="preserve"> také stojí za pozornost. Jako všechny jarní rostliny obsahuje vitamíny (A,C), minerální a biologicky aktivní látky. Lístky popence jsou drsné, proto je třeba ho velmi jemně posekat, zejména neprojde-li tepelnou úpravou.</w:t>
      </w:r>
    </w:p>
    <w:p>
      <w:pPr>
        <w:pStyle w:val="Normal"/>
        <w:autoSpaceDE w:val="false"/>
        <w:rPr/>
      </w:pPr>
      <w:r>
        <w:rPr>
          <w:b/>
          <w:bCs/>
          <w:szCs w:val="28"/>
        </w:rPr>
        <w:t>Řebříček obecný</w:t>
      </w:r>
      <w:r>
        <w:rPr/>
        <w:t xml:space="preserve"> (</w:t>
      </w:r>
      <w:r>
        <w:rPr>
          <w:i/>
          <w:iCs/>
        </w:rPr>
        <w:t>Achillea millefolium</w:t>
      </w:r>
      <w:r>
        <w:rPr/>
        <w:t xml:space="preserve">)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alát</w:t>
      </w:r>
    </w:p>
    <w:p>
      <w:pPr>
        <w:pStyle w:val="Normal"/>
        <w:autoSpaceDE w:val="false"/>
        <w:rPr/>
      </w:pPr>
      <w:r>
        <w:rPr/>
        <w:t>Velice chutná je směs se šťovíkem a jitrocelem. Mladé lístky jitrocelu a šťovíku nakrájíme a zalijeme svojí oblíbenou zálivkou. Řebříček posekáme nadrobno a posypeme salá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mazánka</w:t>
      </w:r>
    </w:p>
    <w:p>
      <w:pPr>
        <w:pStyle w:val="Normal"/>
        <w:autoSpaceDE w:val="false"/>
        <w:rPr/>
      </w:pPr>
      <w:r>
        <w:rPr/>
        <w:t>Běžným způsobem rozetřeme tvaroh (s mlékem, solí nebo vajíčkem, případně s paprikou a máslem nebo margarínem) a přidáme hodně drobně nasekaného řebříčku.</w:t>
      </w:r>
    </w:p>
    <w:p>
      <w:pPr>
        <w:pStyle w:val="Normal"/>
        <w:autoSpaceDE w:val="false"/>
        <w:rPr/>
      </w:pPr>
      <w:r>
        <w:rPr/>
        <w:t>Další použití je podobné jako u petrželky nebo pažitky. Drobně sekaným řebříčkem sypeme chleba s máslem nebo pomazánkou, dáváme do polévek, nádivek, omelet, obalujeme sýrové koule a tak dále.</w:t>
      </w:r>
    </w:p>
    <w:p>
      <w:pPr>
        <w:pStyle w:val="Normal"/>
        <w:autoSpaceDE w:val="false"/>
        <w:rPr/>
      </w:pPr>
      <w:r>
        <w:rPr>
          <w:b/>
          <w:bCs/>
          <w:szCs w:val="28"/>
        </w:rPr>
        <w:t>Popenec břečťanovitý</w:t>
      </w:r>
      <w:r>
        <w:rPr/>
        <w:t xml:space="preserve"> (</w:t>
      </w:r>
      <w:r>
        <w:rPr>
          <w:i/>
          <w:iCs/>
        </w:rPr>
        <w:t>Glechoma hederacea</w:t>
      </w:r>
      <w:r>
        <w:rPr/>
        <w:t xml:space="preserve">)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lská omeleta</w:t>
      </w:r>
    </w:p>
    <w:p>
      <w:pPr>
        <w:pStyle w:val="Normal"/>
        <w:autoSpaceDE w:val="false"/>
        <w:rPr/>
      </w:pPr>
      <w:r>
        <w:rPr/>
        <w:t>Osmahneme brambory a cibuli nakrájenou na kolečka. Vejce rozšleháme a přidáme usekaný popenec, okořeníme a nalijeme na pánev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ramborový salát</w:t>
      </w:r>
    </w:p>
    <w:p>
      <w:pPr>
        <w:pStyle w:val="Normal"/>
        <w:autoSpaceDE w:val="false"/>
        <w:rPr/>
      </w:pPr>
      <w:r>
        <w:rPr/>
        <w:t>Ve slupce uvařené brambory nakrájíme a uvaříme několik vajec natvrdo. Cibuli nakrájíme na větší kostky a vhodíme do vařící vody. Ihned odstavíme, necháme stát asi 3-5 minut a slejeme. Připravíme nálev z octa, soli a cukru (můžeme část octa nahradit vínem). Nálevu připravujeme málo - musí se všechen vsáknout do brambor. Vychladlé brambory smícháme s vychladlou cibulí a zalijeme nálevem. Vmícháme nadrobno nasekaný popenec, opepříme a dobře promícháme. Navrch salátu nasypeme nadrobno nakrájená vejce a necháme uležet v chladničc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lněné brambory</w:t>
      </w:r>
    </w:p>
    <w:p>
      <w:pPr>
        <w:pStyle w:val="Normal"/>
        <w:autoSpaceDE w:val="false"/>
        <w:rPr/>
      </w:pPr>
      <w:r>
        <w:rPr/>
        <w:t>V troubě upečeme brambory se slupkou do poloměkka. Vydlabeme. Náplň: brambory (vydlabaná hmota), tavený sýr, popenec, máslo, utřený česnek, vejce. Naplnit, 20 min. zapéct. Na jednu osobu 3 brambory.</w:t>
      </w:r>
    </w:p>
    <w:p>
      <w:pPr>
        <w:pStyle w:val="Normal"/>
        <w:autoSpaceDE w:val="false"/>
        <w:rPr/>
      </w:pPr>
      <w:r>
        <w:rPr/>
        <w:t>Popenec se hodí též na chleba s máslem, do pomazánek, do bramborové polévky, do nádivek.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Jarní recepty - pampeliška</w:t>
      </w:r>
    </w:p>
    <w:p>
      <w:pPr>
        <w:pStyle w:val="Normal"/>
        <w:autoSpaceDE w:val="false"/>
        <w:rPr/>
      </w:pPr>
      <w:r>
        <w:rPr>
          <w:b/>
          <w:bCs/>
          <w:szCs w:val="28"/>
        </w:rPr>
        <w:t>Smetanka lékařská</w:t>
      </w:r>
      <w:r>
        <w:rPr>
          <w:szCs w:val="28"/>
        </w:rPr>
        <w:t xml:space="preserve"> (alias pampeliška) </w:t>
      </w:r>
      <w:r>
        <w:rPr/>
        <w:t xml:space="preserve">( </w:t>
      </w:r>
      <w:r>
        <w:rPr>
          <w:i/>
          <w:iCs/>
        </w:rPr>
        <w:t>Taraxacum officinale</w:t>
      </w:r>
      <w:r>
        <w:rPr/>
        <w:t>) je další rostlina, která nám na jaře pomůže harmonizovat unavený a zatížený metabolismus. Listy obsahují vitamín C, skupinu vitamínů B a provitamín A. Kořen obsahuje inulin, látku podobnou škrobu, která je vhodná pro diabetiky. Z mladých listů připravíme saláty a řadu dalších chutných jídel. Listy jsou trochu hořké. proto se doporučuje je používat ve směsi. Hořkost se sice dá odstranit vyluhováním listů ve vodě, tím se ovšem zase připravíme o řadu cenných látek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aláty</w:t>
      </w:r>
    </w:p>
    <w:p>
      <w:pPr>
        <w:pStyle w:val="Normal"/>
        <w:autoSpaceDE w:val="false"/>
        <w:rPr/>
      </w:pPr>
      <w:r>
        <w:rPr/>
        <w:t>1. Pampelišky, hlávkový salát, pažitka, pepř a jogurt.</w:t>
      </w:r>
    </w:p>
    <w:p>
      <w:pPr>
        <w:pStyle w:val="Normal"/>
        <w:autoSpaceDE w:val="false"/>
        <w:rPr/>
      </w:pPr>
      <w:r>
        <w:rPr/>
        <w:t>2. Miska listů pampelišky, 3 rajčata, 2 červené cibule, bazalka, petrželka, vinný ocet, olej, pepř, sůl.</w:t>
      </w:r>
    </w:p>
    <w:p>
      <w:pPr>
        <w:pStyle w:val="Normal"/>
        <w:autoSpaceDE w:val="false"/>
        <w:rPr/>
      </w:pPr>
      <w:r>
        <w:rPr/>
        <w:t>3. Talíř pampelišky, hrst mladých listů šťovíku, 2 listy hlávkového salátu, svazek zelených cibulek s natí, sojová omáčka, cibule, olej, ocet, cukr, sůl, pepř.</w:t>
      </w:r>
    </w:p>
    <w:p>
      <w:pPr>
        <w:pStyle w:val="Normal"/>
        <w:autoSpaceDE w:val="false"/>
        <w:rPr/>
      </w:pPr>
      <w:r>
        <w:rPr/>
        <w:t>4. Misku směsi jarních rostlin zalijeme následující směsí: do slunečnicového oleje zamícháme francouzskou hořčici. Rozmícháme žloutek, sůl a pepř. Ředíme vinným octem.</w:t>
      </w:r>
    </w:p>
    <w:p>
      <w:pPr>
        <w:pStyle w:val="Normal"/>
        <w:autoSpaceDE w:val="false"/>
        <w:rPr/>
      </w:pPr>
      <w:r>
        <w:rPr/>
        <w:t>5. Misku pampeliškových lístků natrhaných nadrobno, zalijeme majonézou, vmícháme šťávu z citrónu a cuk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lévky</w:t>
      </w:r>
    </w:p>
    <w:p>
      <w:pPr>
        <w:pStyle w:val="Normal"/>
        <w:autoSpaceDE w:val="false"/>
        <w:rPr/>
      </w:pPr>
      <w:r>
        <w:rPr/>
        <w:t>1. Do studené vody namočíme předem sušené houby. Nakrájíme cibuli nadrobno, osmažíme na oleji s česnekem a 3 lžícemi krupice. Zalijeme vodou a přidáme houby. Vaříme asi 15 minut a přidáme směs nadrobno nakrájených jarních rostlin ( kromě pampelišky například kopřivy, kontryhel, jitrocel, sedmikrásku, popenec, šťovík a další.) Krátce povaříme s bujónovou nebo zeleninovou kostkou, vmícháme 1-2 vejce a podáváme.</w:t>
      </w:r>
    </w:p>
    <w:p>
      <w:pPr>
        <w:pStyle w:val="Normal"/>
        <w:autoSpaceDE w:val="false"/>
        <w:rPr/>
      </w:pPr>
      <w:r>
        <w:rPr/>
        <w:t>2. Osmažíme drobně nakrájenou kořenovou zeleninu. Zalijeme vodou, můžeme přidat na kostičky nakrájené brambory. Zahustíme zátřepkou z mouky a mléka (smetany), povaříme a před dokončením přidáme drobně nakrájené lístky pampelišky. Dochutíme pepřem (lepší je bílý) a podáváme s kouskem másla a petrželk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inpiru - japonské jídlo</w:t>
      </w:r>
    </w:p>
    <w:p>
      <w:pPr>
        <w:pStyle w:val="Normal"/>
        <w:autoSpaceDE w:val="false"/>
        <w:rPr/>
      </w:pPr>
      <w:r>
        <w:rPr/>
        <w:t>Jarní kořínky pampelišky nakrájíme na kolečka. Pak nakrájíme stejné množství mrkve, kousky by měly být přibližně stejně velké. Na oleji smažíme 7-8 minut pampelišku, pak přidáme mrkev, zalijeme vodou a sojovou omáčkou, dusíme dalších 7-8 minut. Podáváme s brambory, rýží nebo pšenicí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apary (falešné)</w:t>
      </w:r>
    </w:p>
    <w:p>
      <w:pPr>
        <w:pStyle w:val="Normal"/>
        <w:autoSpaceDE w:val="false"/>
        <w:rPr/>
      </w:pPr>
      <w:r>
        <w:rPr/>
        <w:t>Natrháme pevná poupata pampelišky. Asi 15 -25 minut předvaříme ve slané vodě. Pak zalijeme sladkokyselým nálevem (hodí se například Deko) a sterilujeme.</w:t>
      </w:r>
    </w:p>
    <w:p>
      <w:pPr>
        <w:pStyle w:val="Normal"/>
        <w:autoSpaceDE w:val="false"/>
        <w:rPr/>
      </w:pPr>
      <w:r>
        <w:rPr>
          <w:b/>
          <w:bCs/>
        </w:rPr>
        <w:t>Pampeliškový med</w:t>
      </w:r>
    </w:p>
    <w:p>
      <w:pPr>
        <w:pStyle w:val="Normal"/>
        <w:autoSpaceDE w:val="false"/>
        <w:rPr/>
      </w:pPr>
      <w:r>
        <w:rPr/>
        <w:t>Nemá účinky jako pravý med, je to jen pochutina. Na 1 litr vody 1 kg cukru, 365 květů pampelišky a jeden citron nakrájený na kolečka. Z květů odstraníme zelené části (pečlivě, dělají hořkou chuť) 10 minut vaříme, zcedíme a přidáme cukr a citron. Vaříme do zhoustnutí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Jarní recepty – kopřivové polévky</w:t>
      </w:r>
    </w:p>
    <w:p>
      <w:pPr>
        <w:pStyle w:val="Normal"/>
        <w:autoSpaceDE w:val="false"/>
        <w:rPr/>
      </w:pPr>
      <w:r>
        <w:rPr>
          <w:szCs w:val="28"/>
        </w:rPr>
        <w:t>Na másle zpěníme olej nebo slaninu, přidáme mouku. Jíšku rozředíme&amp;nbsp; vývarem a povaříme. Přidáme jemně nasekané kopřivy a asi čtvrt hodiny povaříme. Dochutíme a zašleháme kyselou smetanu. Podáváme posypanou strouhaným sýrem.</w:t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Česká krémová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500 g kopřiv, 1 litr vody, 5 brambor, 2 cibule, 4 lžíce smetany, 5 lžiček másla, sůl, pepř nebo jiné koření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Kopřivy, nakrájené brambory a nakrájenou cibuli uvaříme ve slané vodě. Rozmixujeme a přidáme smetanu a máslo. Máslo lze vynechat nebo snížit množství.</w:t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Ruská kopřivová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1, 5 litru vývaru, 2 velké cibule, 750 g kopřiv, 350 g šťovíku, 60 g másla (lze nahradit olejem), 30 g mouky (hladké nebo celozrnné), 2 lžíce kysané smetany, sůl, podle chuti pepř.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Cibuli na másle nebo oleji osmahneme, zasypeme moukou a postupně rozředíme vývarem. Za chvíli přidáme nasekané kopřivy a šťovík, 20 minut mírně vaříme. Podle originálního ruského receptu ještě přidáme nakrájenou klobásu. Před podáním zakvedláme smetanu. </w:t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Bulharská kopřivová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 šálky nasekaných kopřiv, 3 lžíce oleje, 1 cibule nebo stejné množství mladých cibulek, l šálek rýže, 1 vejce, sůl, petrželka, podle chuti paprika sladká nebo pálivá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Na oleji zpěníme cibulku, zalijeme 1,2 vody, přidáme rýži, osolíme, přidáme papriku a vaříme 10 minut. Pak přidáme kopřivy a ještě 15 minut vaříme. Nakonec vmícháme rozšlehané vejce a přidáme petrželku. </w:t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Kopřivová se sýrem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500 g nasekaných kopřiv, 1 litr vývaru nebo vody, půl litru mléka, 3 tavené sýry neochucené, žloutek, sůl, podle chuti pepř, kari, 2 žemle na kostičky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Vývar, mléko a kopřivy přivedeme k varu. Nakrájený sýr necháme za stálého míchání rozpustit. Polévku dochutíme a chvíli povaříme. Nakonec vmícháme žloutek. Podáváme s osmaženými nebo opraženými kostičkami žemle.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Jarní recepty - kopřiva</w:t>
      </w:r>
    </w:p>
    <w:p>
      <w:pPr>
        <w:pStyle w:val="Normal"/>
        <w:autoSpaceDE w:val="false"/>
        <w:rPr/>
      </w:pPr>
      <w:r>
        <w:rPr>
          <w:b/>
          <w:bCs/>
          <w:szCs w:val="28"/>
        </w:rPr>
        <w:t>Kopřiva dvoudomá</w:t>
      </w:r>
      <w:r>
        <w:rPr/>
        <w:t xml:space="preserve"> (</w:t>
      </w:r>
      <w:r>
        <w:rPr>
          <w:i/>
          <w:iCs/>
        </w:rPr>
        <w:t>Urtica dioica</w:t>
      </w:r>
      <w:r>
        <w:rPr/>
        <w:t>) je na jaře nenahraditelná. Obsahuje velmi mnoho nerostných látek, zejména draslík, vápník a železo, vitamín C, provitamín A, vitamíny skupiny B a další biologicky aktivní látky jako například glukokininy, fytoncidy, velmi mnoho chlorofylu, organické kyseliny. Působí diureticky, snižuje hladinu krevního cukru, užívá se při jaterních a žlučníkových chorobách, avitaminózách, chudokrevnosti, k přeladění střevní činnosti a všeobecně k povzbuzení metabolismu. Používáme mladé listy, sbírané asi do 20. května, po natrhání dobře spařím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Špenát</w:t>
      </w:r>
    </w:p>
    <w:p>
      <w:pPr>
        <w:pStyle w:val="Normal"/>
        <w:autoSpaceDE w:val="false"/>
        <w:rPr/>
      </w:pPr>
      <w:r>
        <w:rPr/>
        <w:t>Nasekáme asi dvě látkové tašky (při spaření hodně ubude) mladých výhonků kopřivy, spaříme, nahrubo pokrájíme a asi 15 minut podusíme. Pak rozmixujeme (ztratí „chlupatou“ chuť) a dále zpracujeme podle svého zvyku jako obyčejný špenát s česnekem, vajíčkem, zahustíme a podáváme. Rozmixovaný polotovar můžeme zmrazit a uchovávat v mražák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přivové lečo</w:t>
      </w:r>
    </w:p>
    <w:p>
      <w:pPr>
        <w:pStyle w:val="Normal"/>
        <w:autoSpaceDE w:val="false"/>
        <w:rPr/>
      </w:pPr>
      <w:r>
        <w:rPr/>
        <w:t>Připravíme lečo běžným způsobem a asi 10 minut před dokončením přidáme 2-4 hrsti dobře spařených a nadrobno nakrájených kopřiv. Může jich být i stejné množství co leč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přivová polévka</w:t>
      </w:r>
    </w:p>
    <w:p>
      <w:pPr>
        <w:pStyle w:val="Normal"/>
        <w:autoSpaceDE w:val="false"/>
        <w:rPr/>
      </w:pPr>
      <w:r>
        <w:rPr/>
        <w:t>Na másle zpěníme olej nebo slaninu, přidáme mouku. Jíšku rozředíme vývarem a povaříme. Přidáme jemně nasekané kopřivy a asi čtvrt hodiny povaříme. Dochutíme a zašleháme kyselou smetanu. Podáváme posypanou strouhaným sýrem.</w:t>
      </w:r>
    </w:p>
    <w:p>
      <w:pPr>
        <w:pStyle w:val="Heading1"/>
        <w:spacing w:before="0" w:after="0"/>
        <w:rPr/>
      </w:pPr>
      <w:r>
        <w:rPr/>
        <w:t>Kopřivové nudle</w:t>
      </w:r>
    </w:p>
    <w:p>
      <w:pPr>
        <w:pStyle w:val="Normal"/>
        <w:autoSpaceDE w:val="false"/>
        <w:rPr/>
      </w:pPr>
      <w:r>
        <w:rPr/>
        <w:t>Připravíme těsto na omelety, přidáme do něj kari a drobně nasekané spařené kopřivy. Na másle upečeme omelety, stočíme a po vychladnutí nakrájíme na tenké proužky. Proužky vložíme jako nudle do vývar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ádivka</w:t>
      </w:r>
    </w:p>
    <w:p>
      <w:pPr>
        <w:pStyle w:val="Normal"/>
        <w:autoSpaceDE w:val="false"/>
        <w:rPr/>
      </w:pPr>
      <w:r>
        <w:rPr/>
        <w:t>Nakrájené žemle zalijeme horkým vývarem a necháme změknout. Přidáme nakrájená drůbeží játra nebo na kostičky nakrájenou předvařenou zeleninu (mrkev, celer, petržel), vejce a nadrobno nakrájené spařené kopřivy. Okořeníme spoustou majoránky a trochou pepře, máme-li, přidáme i petrželku, pažitku nebo libeček. Upečeme v troubě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přivový nákyp</w:t>
      </w:r>
    </w:p>
    <w:p>
      <w:pPr>
        <w:pStyle w:val="Normal"/>
        <w:autoSpaceDE w:val="false"/>
        <w:rPr/>
      </w:pPr>
      <w:r>
        <w:rPr/>
        <w:t>Listy uvaříme ve slané vodě do měkka, necháme okapat a jemně nasekáme. Na jednu osobu pokrájíme jednu žemli, přidáme trochu oleje a zalijeme vařícím netučným mlékem. Necháme změknout pod pokličkou a nakrájíme najemno cibuli, libeček a kopr. Uděláme sníh z bílků. Smícháme žemle, sníh i kopřivy, osolíme a asi půl hodiny pečem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přivák</w:t>
      </w:r>
    </w:p>
    <w:p>
      <w:pPr>
        <w:pStyle w:val="Normal"/>
        <w:autoSpaceDE w:val="false"/>
        <w:rPr/>
      </w:pPr>
      <w:r>
        <w:rPr/>
        <w:t xml:space="preserve">Připravíme běžným způsobem bramborákové těsto a přidáme několik hrstí spařených kopřiv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arní recepty – violka vonná</w:t>
      </w:r>
    </w:p>
    <w:p>
      <w:pPr>
        <w:pStyle w:val="Heading1"/>
        <w:autoSpaceDE w:val="true"/>
        <w:spacing w:before="0" w:after="0"/>
        <w:rPr/>
      </w:pPr>
      <w:r>
        <w:rPr/>
        <w:t>Fialková rýže</w:t>
      </w:r>
    </w:p>
    <w:p>
      <w:pPr>
        <w:pStyle w:val="Normal"/>
        <w:rPr/>
      </w:pPr>
      <w:r>
        <w:rPr/>
        <w:t>250 g rýže, 10 květů violky vonné, mléko.</w:t>
      </w:r>
    </w:p>
    <w:p>
      <w:pPr>
        <w:pStyle w:val="Normal"/>
        <w:rPr/>
      </w:pPr>
      <w:r>
        <w:rPr/>
        <w:t>Rýži zalijeme mlékem, vložíme květy fialky a uvaříme doměkka.</w:t>
      </w:r>
    </w:p>
    <w:p>
      <w:pPr>
        <w:pStyle w:val="Heading1"/>
        <w:autoSpaceDE w:val="true"/>
        <w:spacing w:before="0" w:after="0"/>
        <w:rPr/>
      </w:pPr>
      <w:r>
        <w:rPr/>
        <w:t>Fialkový ocet</w:t>
      </w:r>
    </w:p>
    <w:p>
      <w:pPr>
        <w:pStyle w:val="Normal"/>
        <w:rPr/>
      </w:pPr>
      <w:r>
        <w:rPr/>
        <w:t xml:space="preserve">Do octa vhodíme květy violky vonné, čím víc, tím sytější modrofialovou barvu bude výsledný produkt mít. Používáme na saláty a také na ozdobu kuchyně. Během asi půl roku barva vybledne, na jaře dalšího roku má fialkový ocet barvu téměř původní. </w:t>
      </w:r>
    </w:p>
    <w:p>
      <w:pPr>
        <w:pStyle w:val="Heading1"/>
        <w:autoSpaceDE w:val="true"/>
        <w:spacing w:before="0" w:after="0"/>
        <w:rPr/>
      </w:pPr>
      <w:r>
        <w:rPr/>
        <w:t>Fialkový cukr</w:t>
      </w:r>
    </w:p>
    <w:p>
      <w:pPr>
        <w:pStyle w:val="Normal"/>
        <w:rPr/>
      </w:pPr>
      <w:r>
        <w:rPr/>
        <w:t>Květy violky dáme do sklenice a hojně zasypeme cukrem ( mělo by být o mnoho více cukru), další den zkontrolujeme a v případě vlhkosti přidáme další cukr. Sklenici neuzavíráme a každý den kontrolujeme a protřepáváme. Za několik týdnů je hotovo, můžeme použít cukr do koláčů, na vanilkový pudink a podobně. Květy používáme ke zdobení - dají se přidat do citrónové polevy na koláč, ozdobit pudink, pohár, kaši, zákusek, koktejl, no prostě kdeco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Starttag">
    <w:name w:val="start-tag"/>
    <w:basedOn w:val="Standardnpsmoodstavce"/>
    <w:qFormat/>
    <w:rPr/>
  </w:style>
  <w:style w:type="character" w:styleId="Attributename">
    <w:name w:val="attribute-name"/>
    <w:basedOn w:val="Standardnpsmoodstavce"/>
    <w:qFormat/>
    <w:rPr/>
  </w:style>
  <w:style w:type="character" w:styleId="Attributevalue">
    <w:name w:val="attribute-value"/>
    <w:basedOn w:val="Standardnpsmoodstavce"/>
    <w:qFormat/>
    <w:rPr/>
  </w:style>
  <w:style w:type="character" w:styleId="Endtag">
    <w:name w:val="end-tag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Zkladntext2">
    <w:name w:val="Základní text 2"/>
    <w:basedOn w:val="Normal"/>
    <w:qFormat/>
    <w:pPr>
      <w:autoSpaceDE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8:35:00Z</dcterms:created>
  <dc:creator>Ivana Paukertová</dc:creator>
  <dc:description/>
  <dc:language>en-US</dc:language>
  <cp:lastModifiedBy>Ivana Paukertová</cp:lastModifiedBy>
  <dcterms:modified xsi:type="dcterms:W3CDTF">2007-07-30T18:35:00Z</dcterms:modified>
  <cp:revision>2</cp:revision>
  <dc:subject/>
  <dc:title>www</dc:title>
</cp:coreProperties>
</file>