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.EXE is a fully functional textfile reader.  Entering DF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gives a reminder of usag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lphin File Reader, version 3.2, Copyright 1991 Dolph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DFR filepath" to read file(s).  Filepat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/b to the command line for BIO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multiple files by using wildcards in the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e.g. DFR *.TXT. If more than one readable text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initially display a scrollable list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  Press Enter or Escap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-displayed file, otherwise scroll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 file you wish to read.  If this happe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dable file then the next readable file will 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displays a help screen.  Control-L brings up the list of files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readable file).  Control-S allows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for a character string.  If a match is fou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again will find the next match (if any).  Searc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  Control-D takes you temporarily to DOS; enter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lphin File Reader supports 25-, 43- and 50-row mode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ode is in effect when the program starts.  Files of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K in size are handled. If you want the program to use BIOS vide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directly to video RAM (which is quicker), us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