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470" w:hanging="0"/>
        <w:rPr>
          <w:b/>
          <w:b/>
          <w:color w:val="000000"/>
        </w:rPr>
      </w:pPr>
      <w:r>
        <w:rPr>
          <w:b/>
          <w:color w:val="000000"/>
        </w:rPr>
        <w:t>Malá kniha o velké závislosti</w:t>
      </w:r>
    </w:p>
    <w:p>
      <w:pPr>
        <w:pStyle w:val="Normal"/>
        <w:tabs>
          <w:tab w:val="clear" w:pos="709"/>
          <w:tab w:val="center" w:pos="-900" w:leader="none"/>
        </w:tabs>
        <w:ind w:left="-900" w:right="78" w:hanging="0"/>
        <w:rPr/>
      </w:pPr>
      <w:r>
        <w:rPr>
          <w:b/>
          <w:color w:val="000000"/>
        </w:rPr>
        <w:t>aneb jak přestat</w:t>
        <w:br/>
        <w:br/>
        <w:t>Věnování:</w:t>
        <w:br/>
        <w:br/>
      </w:r>
      <w:r>
        <w:rPr>
          <w:i/>
          <w:color w:val="000000"/>
        </w:rPr>
        <w:t>Věnováno Ministerstvu zdravotnictví České republiky</w:t>
      </w:r>
      <w:r>
        <w:rPr>
          <w:b/>
          <w:color w:val="000000"/>
        </w:rPr>
        <w:br/>
        <w:br/>
      </w:r>
      <w:r>
        <w:rPr>
          <w:color w:val="000000"/>
        </w:rPr>
        <w:t>Kapitoly:</w:t>
        <w:br/>
        <w:t xml:space="preserve"> </w:t>
        <w:br/>
        <w:t>Úvod</w:t>
        <w:br/>
        <w:br/>
        <w:t>1) První dovozce tabáku aneb jak to všechno začalo, šamanské kouření.</w:t>
        <w:br/>
        <w:t>2) Popis tabákové rostliny a její výskyt.</w:t>
        <w:br/>
        <w:t>3) Kudy to tabák pronesl? Aneb tabáková reklama a film.</w:t>
        <w:br/>
        <w:t>4) Řešení.</w:t>
        <w:br/>
        <w:t>5) Jak přestat kouřit?</w:t>
        <w:br/>
        <w:t>6) 2004 největší soudní proces v našich dějinách.</w:t>
        <w:br/>
        <w:br/>
      </w:r>
      <w:r>
        <w:rPr>
          <w:b/>
          <w:color w:val="000000"/>
        </w:rPr>
        <w:t>Úvod:</w:t>
      </w:r>
      <w:r>
        <w:rPr>
          <w:color w:val="000000"/>
        </w:rPr>
        <w:br/>
        <w:br/>
        <w:t xml:space="preserve">Večer jsem se díval na televizi. Uváděli megafilm. Jmenoval se </w:t>
      </w:r>
      <w:r>
        <w:rPr>
          <w:b/>
          <w:color w:val="000000"/>
        </w:rPr>
        <w:t>"6. den"</w:t>
      </w:r>
      <w:r>
        <w:rPr>
          <w:color w:val="000000"/>
        </w:rPr>
        <w:t xml:space="preserve">. Začínal citací z biblické Genesis o stvoření člověka. Měl nás varovat před možnými dopady klonování. Sledovalo jej přes milión diváků  v hlavním vysílacím čase. </w:t>
        <w:br/>
        <w:br/>
        <w:t xml:space="preserve">Hlavní hrdina Arnold Schwarzenegger v něm bojoval se svým dvojníkem, v nelegálních laboratořích stvořeným klonem a později po jeho boku za záchranu života na planetě před možným zneužitím genových technologií. </w:t>
      </w:r>
      <w:r>
        <w:rPr>
          <w:i/>
          <w:color w:val="000000"/>
        </w:rPr>
        <w:t>Jak také jinak?</w:t>
      </w:r>
      <w:r>
        <w:rPr>
          <w:color w:val="000000"/>
        </w:rPr>
        <w:br/>
        <w:br/>
        <w:t xml:space="preserve">Producentům filmu šlo o sdělení a jistě také o zisk. Film měl jedno otevřené a jedno skryté poselství. Rád bych napsal něco o těch skrytých. O tom, jak vznikla a jak se udržuje tabáková závislost ve světě, dnes hlavně díky dílům, která se tváří, jak bojují za nás, kteří nemáme možnost ovlivnit chod věcí. </w:t>
        <w:br/>
        <w:br/>
      </w:r>
      <w:r>
        <w:rPr>
          <w:b/>
          <w:color w:val="000000"/>
        </w:rPr>
        <w:t>Filmový průmysl při tom již desítky let je hlavním fenoménem reklamy, dominantně utváří způsob našeho bytí, nejúčinněji a cíleně oslovuje nejvíce mladou generaci, děti.</w:t>
      </w:r>
      <w:r>
        <w:rPr>
          <w:color w:val="000000"/>
        </w:rPr>
        <w:br/>
        <w:br/>
        <w:t xml:space="preserve">Tabák je v tomto filmu podsouván jako afrodiziakum. Když nešťastný klon (Schvarzenegger 2) pomiloval ženu hlavního hrdiny, ze kterého byl stvořen, zapálil si před tím doutník. Po dramatické souloži potom žena hrdiny řekla: </w:t>
      </w:r>
      <w:r>
        <w:rPr>
          <w:i/>
          <w:color w:val="000000"/>
        </w:rPr>
        <w:t>"Měl bys kouřit častěji"</w:t>
      </w:r>
      <w:r>
        <w:rPr>
          <w:color w:val="000000"/>
        </w:rPr>
        <w:t xml:space="preserve"> a nemyslela zjevně takzvaný "orální" sex, ale prostě dala najevo, že tabák zvyšuje potenci a sexuální apetenci jejímu muži.</w:t>
        <w:br/>
        <w:br/>
        <w:t xml:space="preserve">Po chvíli děje tohoto filmu se znovu dozvídáme o tabáku: </w:t>
      </w:r>
      <w:r>
        <w:rPr>
          <w:i/>
          <w:color w:val="000000"/>
        </w:rPr>
        <w:t>"Víš, co tabák s lidmi dělá?!"</w:t>
      </w:r>
      <w:r>
        <w:rPr>
          <w:color w:val="000000"/>
        </w:rPr>
        <w:t xml:space="preserve"> , znovu, s tajemným úsměvem oceňuje kouření a jeho afrodiziakální vlastnosti hlavní hrdina Arny Schwarzenegger, když skrze svou filmovou roli chce do naší mysli vmanipulovat dezinformaci o tom, že tabák zvyšuje sexuální touhu. Zdůrazňuje, že pokud budeme hodně kouřit, budeme se také hodně milovat!</w:t>
        <w:br/>
        <w:br/>
        <w:t>To už na mne bylo opravdu moc. Tabák totiž skutečně výrazně ovlivňuje naši sexuální touhu, ale docela obráceně. Je to největší objektivní sterilizátor lidstva v dějinách. Způsobuje těžkou impotenci, zmrtvování pohlavní touhy, spermií, těžkou ztrátou libida u obou pohlaví. Je hlavní samostatnou příčinou úmrtí plodu v matce i mrtvě narozených dětí!</w:t>
        <w:br/>
        <w:br/>
        <w:t>“</w:t>
      </w:r>
      <w:r>
        <w:rPr>
          <w:i/>
          <w:color w:val="000000"/>
        </w:rPr>
        <w:t>Víš co tabák s lidmi dělá?“</w:t>
      </w:r>
      <w:r>
        <w:rPr>
          <w:color w:val="000000"/>
        </w:rPr>
        <w:t xml:space="preserve"> Tuto filmovou větu jsem si tedy po dvanáctiletém studiu tabakizmu vztáhl také já a rozhodl se uvést věci na pravou míru.</w:t>
        <w:br/>
        <w:br/>
      </w:r>
      <w:r>
        <w:rPr>
          <w:i/>
          <w:color w:val="000000"/>
        </w:rPr>
        <w:t>"Tak dobře  pane Schwarzenegger, pojďme se podívat na to, co opravdu tabák s lidmi, zejména dětmi a mladými dělá, nikoliv ale optikou Vašich zájmů  v tabákovém průmyslu, který mimo jiné podporoval také Vaši volební kampaň!"</w:t>
      </w:r>
      <w:r>
        <w:rPr>
          <w:color w:val="000000"/>
        </w:rPr>
        <w:br/>
        <w:br/>
        <w:t>kapitola 1</w:t>
        <w:br/>
      </w:r>
      <w:r>
        <w:rPr>
          <w:b/>
          <w:color w:val="000000"/>
        </w:rPr>
        <w:t>První dovozce tabáku aneb jak to všechno začalo</w:t>
      </w:r>
      <w:r>
        <w:rPr>
          <w:color w:val="000000"/>
        </w:rPr>
        <w:br/>
        <w:br/>
        <w:t>Starověk a středověk v Evropě tabák vůbec neznal.</w:t>
        <w:br/>
        <w:br/>
        <w:t xml:space="preserve">Kryštof Kolumbus ovšem byl přičinlivý muž. Dal dohromady pár lodí, sehnal sponzory a vyrazil objevovat nové cesty a nová území, odkud by bylo možno dovážet koření a další produkty přírody. Hlavním posláním ovšem bylo kolonizační zabezpečení nových území. </w:t>
        <w:br/>
        <w:br/>
        <w:t xml:space="preserve">Roku 1492 dorazil na dnešní Kubu. </w:t>
        <w:br/>
        <w:br/>
        <w:t>Rodrigo de Jereza a Louis de Torres byli také mezi jeho námořníky. Na Kubě zpozorněli. S úžasem zřejmě sledovali, jak si domorodí obyvatelé zapalují sušené tabákové listy a vyfukují dým a od úst jim to patřičně žhne!</w:t>
        <w:br/>
        <w:br/>
      </w:r>
      <w:r>
        <w:rPr>
          <w:b/>
          <w:color w:val="000000"/>
        </w:rPr>
        <w:t>První doložený kuřák z Evropy</w:t>
      </w:r>
      <w:r>
        <w:rPr>
          <w:color w:val="000000"/>
        </w:rPr>
        <w:t xml:space="preserve"> je zřejmě právě nešťastný Rodrigo De Jereza. Neznal domorodou řeč, aby se dozvěděl, jak správně tabák užívat, prostě jen napodobil tamní obyčej a tabák si ve značné zásobě dovezl domů.</w:t>
        <w:br/>
        <w:br/>
        <w:t>Po návratu z výpravy si potom připálil před svými sousedy. Chtěl se zřejmě vytáhnout a tak labužnicky vyfukoval kouř ze svých úst na zahradě svého domu.</w:t>
        <w:br/>
        <w:br/>
        <w:t>Sousedy "oslnil" do té míry, že ho bez zaváhání udali španělské inkvizici a Jereza putoval do těžkého žaláře. Důvod - spolčení s ďáblem. Dnes bychom to asi nazvali rozvracením republiky. Tak je zaznamenáno kouření prvního doutníku a osud jeho dovozce do Evropy.</w:t>
        <w:br/>
        <w:br/>
        <w:t>Roku 1518 už šlo ale o cigárko. Španělští dobyvatelé spatřili, jak Aztékové a Májové kouří tabák vsunutý do dutiny rákosu. Škoda, že se opět nedokázali dorozumět, aby se od moudrých civilizací dozvěděli, jak s tabákem správně zacházet a hlavně, že tabák je výsadou šamanů. (Šamanskému kouření se podrobněji budeme věnovat v samostatné podkapitole.)</w:t>
        <w:br/>
        <w:br/>
        <w:t>Španělé dovezli tabáková semena do Evropy. Začalo nejparadoxnější období našich novodobých dějin.</w:t>
        <w:br/>
        <w:br/>
        <w:t>Roku 1520 Fernando de Magellan proplouvá při svých zámořských cestách mezi Jižní Amerikou a Ohňovou zemí průlivem, který je po něm později nazván a otevírá tak obchodní cesty už mnohým následovníkům.</w:t>
        <w:br/>
        <w:br/>
        <w:t>V roce 1560 doporučil a poslal tabáková semena na francouzský dvůr velvyslanec Francie v Portugalsku Jean Nicot. Tabák doporučoval jako lék na mnohé choroby. Nemýlil se. Ovšem ten návod stále chyběl. Nicméně Nicot se proslavil nikoliv tak, jak o tom snil, svým naučným slovníkem, na kterém roky pracoval, ale o staletí později byla hlavní návyková droga, obsažená v tabáku, alkaloid - jed, pojmenována právě po tomto muži na nikotin.</w:t>
        <w:br/>
        <w:br/>
        <w:t>Od roku 1565 začal tabák dobývat střední Evropu. Třicetiletá válka, a ostatně ty pozdější také, mu velmi svědčily. Žoldáci rozváželi tuto závislost do všech koutů Evropy. V této věci je dobré znát, že jen na přímé následky kouření během 20. století zemřelo 100 milionů lidí. (Pro srovnání: obě světové války připravily o život 60 milionů.)</w:t>
        <w:br/>
        <w:br/>
        <w:t>O tom, že tabák má krutý smysl pro humor, svědčí i to, že prvním doloženým kuřákem v Čechách je básník Mikuláš Dačický, kronikář a obyvatel Kutné Hory, která dnes je hlavním zpracovatelem a producentem tabáku v naší zemi. V Čechách se tedy začalo kouřit koncem 16. století v Kutné Hoře.</w:t>
        <w:br/>
        <w:br/>
        <w:t>Vše se schylovalo k založení první profesionální plantáže na světě. Postaral se o to John Rolfe, který ve Virginii, Jamestownu, roku 1612 založil první komerční tabákovou plantáž. Průmysl, který ovládl náš svět, se zrodil ze svazku Johna Rolfe a Poca Hontas, dcery indiánského náčelníka. Tímto sňatkem z rozumu chtěl také Rolfe usmířit dobyvatele s domorodými obyvateli.</w:t>
        <w:br/>
        <w:br/>
        <w:t>Brzy se ale ukázalo, že se na tabákových plantážích musí tvrdě pracovat. Byť tabák má několik sklizní do roka a je velmi výnosnou plodinou, makat se zkrátka muselo. Tabák tak přinesl největší novodobou vlnu otroctví. Začalo se  obchodovat s pracovitými a pokornými obyvateli černé pleti, otroky, aby se stačila pokrýt vzrůstající objednávka.</w:t>
        <w:br/>
        <w:br/>
        <w:t>Krutou hrou osudu se za africké otroky často platilo právě tabákem a tabákovými semeny, tak se tabák rozmohl v mnoha oblastech Afriky. Tam, jako výrazně halucinační droga, stál později také u spiritismu a černé magie. Ještě o dlouhá desetiletí později byl v Americe podle mnoha údajů zvláštní druh agentů, kteří upozorňovali a vytipovávali silné černé muže, aby je fingovanými procesy mohly soudy odsoudit k nuceným pracím.</w:t>
        <w:br/>
        <w:br/>
        <w:t>Tak pokračovalo otroctví dále, často ve státech, kde už bylo zákonem oficiálně zrušeno. V rodinách černých obyvatel se totiž dědila víra, pokora, pracovitost, talent a síla k práci po celé generace. Kolonizátoři se samozřejmě nechtěli smířit s tím, že by už neměli své služebnictvo, své nádeníky pro tu nejtěžší práci. Stejně jako své nádherné černošské milenky.</w:t>
        <w:br/>
        <w:br/>
        <w:t>Krásná, ebenová pleť byla stálou zárukou dobré práce jak pro stavitele železnic, tak i pro vojsko, zemědělství nebo stavbu silnic. Často právě před strachem z vězení a odsouzení na nucené práce se mladí černoši hlásili do vojska i "dobrovolně".</w:t>
        <w:br/>
        <w:br/>
        <w:t xml:space="preserve">Zvláštní v této věci je, že nenajdeme snad jediný film, který by upozornil na skutečný rozkvět otroctví a  jeho hlavní důvod - práci na tabákových plantážích. Ukazují se většinou jen snímky, kde otroci pracovali na bavlníkových a ovocných plantážích, nebo na stavbách komunikací. </w:t>
        <w:br/>
        <w:br/>
        <w:t>Tabák si svá tajemství pečlivě hlídal a hlídá!</w:t>
        <w:br/>
        <w:br/>
      </w:r>
      <w:r>
        <w:rPr>
          <w:b/>
          <w:color w:val="000000"/>
        </w:rPr>
        <w:t>Svět se zprvu tabákové agresi bránil.</w:t>
      </w:r>
      <w:r>
        <w:rPr>
          <w:color w:val="000000"/>
        </w:rPr>
        <w:t xml:space="preserve"> </w:t>
        <w:br/>
        <w:br/>
        <w:t>Nikoliv však z důvodů obav o zdraví poddaných, ale prostě všechno v té době bylo ze dřeva a opilí lidé, zejména námořníci, způsobili se svými dýmkami, se kterými to všechno začalo, přemnoho požárů a tragédií.</w:t>
        <w:br/>
        <w:br/>
        <w:t>V Rusku byl dokonce kolem roku 1634 zaveden dost nepříjemný trest - uříznutí nosu, jenže to na heroinovou závislost, jak už dnes víme, nestačilo. Na řadu přišla kastrace jako trest, či bičování.</w:t>
        <w:br/>
        <w:br/>
        <w:t xml:space="preserve">Je legrační, spíše tragické, že dnes se někdo ještě domnívá, že mírné zdražení tabákových výrobků povede k odklonu lidstva od této smrtící drogy. </w:t>
        <w:br/>
        <w:br/>
        <w:t>Lidé riskovali nejen uříznutý nos, ale i kastraci, utětí hlavy, tak silná je závislost na návykových látkách, které tabák obsahuje a dnes je jich celá řada do tabáku ještě uměle dodávána. Inu boj o zákazníka je boj nelítostný.</w:t>
        <w:br/>
        <w:br/>
        <w:t>Turci nejvíce předběhli dobu a věřili po právu, že kouření způsobuje sterilitu a řadu chorob. V Turecku byl dokonce nejprve zaveden trest smrti, ale ani ten neodradil kuřáky od jejich dýmky. Proto byl trest "zmírněn" na propíchnutí nosu dýmkou kuřáka.</w:t>
        <w:br/>
      </w:r>
    </w:p>
    <w:p>
      <w:pPr>
        <w:pStyle w:val="Normal"/>
        <w:ind w:left="-900" w:hanging="0"/>
        <w:rPr/>
      </w:pPr>
      <w:r>
        <w:rPr>
          <w:color w:val="000000"/>
        </w:rPr>
        <w:t>Jenže pro mocné tabák byl a podnes je nejvýhodnějším obchodním odvětvím, takže postupně se tabáku podřizovala celá evropská civilizace a také ostatní státoprávní systémy po světě. Zákazy padaly a státy dnes často mají nad kuřivem monopol.</w:t>
        <w:br/>
        <w:br/>
        <w:t>Rusko osvobodil od zákazu kouření Petr Veliký, který studoval v Holandsku a asi si také řádně užíval. Zákaz zrušil s tím, že kouření je projevem kulturním a příklon ke kouření vnímal jako složení holdu a přiblížení se "západní" civilizaci.</w:t>
        <w:br/>
        <w:br/>
      </w:r>
      <w:r>
        <w:rPr>
          <w:b/>
          <w:color w:val="000000"/>
        </w:rPr>
        <w:t>Nejdéle platila omezení v Anglii</w:t>
      </w:r>
      <w:r>
        <w:rPr>
          <w:color w:val="000000"/>
        </w:rPr>
        <w:t>, kde osvícený král Jakub I. prohlédl nebezpečí tabáku a vydává zákaz jeho pěstování, píše práce o ničivých důsledcích tabákového kouření na zdraví lidí. Tento zákaz se udržel nejdéle a Angličané ho zrušili až v roce 1910!</w:t>
        <w:br/>
        <w:br/>
        <w:t xml:space="preserve">V roce 1789 se ve Francii rozhodli, že je zapotřebí využít i vedlejší produkt, který vznikal drcením tabáku pro potřeby zdravotnictví. Z této drti vznikla právě šňupací směs. Ještě v roce 1900 patřilo šňupání tabáku ve Francii k společenské normě vyšších vrstev. </w:t>
        <w:br/>
        <w:br/>
        <w:t>1843 - Ve Francii už je monopol na zpracování a pěstování tabáku, který stál u zrodu dnešního názvu cigaret. Nejprve se začínají vyrábět takzvané španělské "papaletes", jak se říkalo cigaretám, kdy se nedopalky doutníku  míchaly se šňupacím tabákem, aby měli i chudí co kouřit. Později se pro tuto "slastnou" tyčinku zavádí galský název, který je ve světě užíván podnes "</w:t>
      </w:r>
      <w:r>
        <w:rPr>
          <w:b/>
          <w:color w:val="000000"/>
        </w:rPr>
        <w:t>Cigarettes</w:t>
      </w:r>
      <w:r>
        <w:rPr>
          <w:color w:val="000000"/>
        </w:rPr>
        <w:t>". (Zdrobnělina tvaru cigare z původně španělského cigarro.)</w:t>
        <w:br/>
        <w:br/>
        <w:t>Evropa propadla tabákové mánii, či spíše drogové závislosti. Manufaktury už nestačily naplnit požadavky nadšených kuřáků a na světě je předváděn stroj, který umí nejen sám balit cigarety, ale také je rovnat do kartónů. Předveden je na světové výstavě v Paříži roku 1878 a patentován v roce 1882. Dokázal ubalit za den 120 000 cigaret.</w:t>
        <w:br/>
        <w:br/>
        <w:t>Dnes tabákové stroje vyrábí běžně 6 000 000 kusů cigaret denně. Do roku 1900 bylo na trh uvedeno už více než 160 značek cigaret, což, při monopolním postavení tabákových producentů ve většině zemí, bylo opravdu mnoho.</w:t>
        <w:br/>
        <w:br/>
        <w:t>Počet dnešních značek cigaret prakticky nelze spočítat, denně vykouříme přes 16 miliard cigaret, z těch, které jsou jakžtakž evidovány a prochází některým ze statisticky posuzovatelných mechanismů. Toto číslo zdaleka neobsahuje skutečnou produkci tabákových výrobků, které jsou osévány asi na 4%  veškeré obdělávané zemědělské plochy.</w:t>
        <w:br/>
        <w:br/>
        <w:t>Do zapeklité situace se dostal první ze známých mužů kultury, kterého tabák ulovil pro své reklamní účely, (dnes jde o milióny lidí z kulturní oblasti). Byl to slavný tenor Giovanni Martinelli. Propagoval cigarety Lucky Strike pro American Tobacco Co, která je uvedla už s patřičnou reklamní kampaní na trh v roce 1916.</w:t>
        <w:br/>
        <w:br/>
        <w:t xml:space="preserve">Jenže, když už nalákal množství kuřáků, na otázku novinářů, ať zdůvodní své prohlášení, že ho cigarety nikterak nedráždí, ani mu nevadí ve zpěvu, musel přiznat: </w:t>
      </w:r>
      <w:r>
        <w:rPr>
          <w:b/>
          <w:color w:val="000000"/>
        </w:rPr>
        <w:t>"Jsem nekuřák, jak by mohly?"</w:t>
      </w:r>
      <w:r>
        <w:rPr>
          <w:color w:val="000000"/>
        </w:rPr>
        <w:br/>
        <w:br/>
        <w:t>Mnoho moudrých lékařů bylo od počátku vlny tabakizmu velmi skeptických ke kouření.</w:t>
        <w:br/>
        <w:br/>
        <w:t>Nicméně za průlomovou informaci o účincích tabáků na lidské zdraví lze považovat také článek z roku 1927, kdy v prestižním lékařském časopisu The Lancet anglický lékař F.L.Telecote napsal, že prakticky nezná příklad plicní rakoviny, který studoval, nebo o něm i jen slyšel, kdy by byl pacient nekuřák.</w:t>
        <w:br/>
        <w:br/>
        <w:t>Do té doby prakticky se nevyskytující velmi útrpná a smrtelná plicní rakovina začala dobývat svět spolu s kouřením.</w:t>
        <w:br/>
        <w:br/>
        <w:t>Američtí lékaři si s plicní rakovinou nevěděli rady. Prudký vzestup výskytu této nemoci v souvislosti s kouřením vedl k tomu, že jí v roce 1930 přiznali statut zvláštní nemoci, neboť před tabákovou vlnou byla velmi vzácná. V padesátých letech přechází v epidemii, kterou je podnes.</w:t>
        <w:br/>
        <w:br/>
        <w:t xml:space="preserve">V roce 1938 Dr. Raymond Pearl, profesor prestižní americké univerzity, publikuje výsledky výzkumu svého týmu: Podle toho se 60 let dožívá 66 % nekuřáků a jen 46 % kuřáků. </w:t>
        <w:br/>
        <w:br/>
        <w:t xml:space="preserve">Dnes jsou tato čísla v přepočtu na zvýšený průměr dožívání lidského věku neporovnatelně horší právě vzhledem k tomu, že se projevuje i dvougenerační prokázaný přesah účinků inhalace tabáku. </w:t>
        <w:br/>
        <w:br/>
      </w:r>
      <w:r>
        <w:rPr>
          <w:b/>
          <w:color w:val="000000"/>
        </w:rPr>
        <w:t xml:space="preserve">Je velkým a pečlivě udržovaným mýtem, že tabák zabijí až s časovým odstupem. </w:t>
      </w:r>
      <w:r>
        <w:rPr>
          <w:color w:val="000000"/>
        </w:rPr>
        <w:t xml:space="preserve">Tabák zabíjí leukémií, syndromem náhlého úmrtí dítěte a desítkami fatálních chorob už i vnuky kuřáků, novorozence patologizuje přímo v lůně matky. </w:t>
        <w:br/>
        <w:br/>
        <w:t>V době publikování Pearlovy studie, tabáková reklama už běží naplno a téměř souběžně s prohlášením Dr. Pearla, jsou cigarety Camel reklamní kampaní doporučovány proti únavě a pro lepší trávení, značka Cool je pak vrhnuta do světa s tím, že je lékem proti rýmě!</w:t>
        <w:br/>
        <w:br/>
        <w:t>Docházelo k paradoxním situacím, kdy kupříkladu televizní produkce měla smlouvu s cigaretami značky Camel, ale herec tehdy ještě přímých přenosů dramatických děl, měl smlouvu s chesterfieldkami. Tak se věc řešila opravdu šalamounsky, cigarety chesterfield, (aby se předešlo možné žalobě za neplnění reklamních smluv), přesunuly se do krabičky Camel a hurá na prkna, která znamenají svět!</w:t>
        <w:br/>
        <w:br/>
        <w:t>Lidé si "zamilovali" cigarety natolik, že když kupříkladu právě cigarety Camel změnily grafický obraz krabičky, docházely do firmy tisíce rozhořčených dopisů od kuřáků této značky. Tlak byl tak velký, že se grafici na dlouho vrátili zpět k původnímu tvaru pyramid a velbloudů!</w:t>
      </w:r>
      <w:r>
        <w:rPr>
          <w:b/>
          <w:color w:val="000000"/>
        </w:rPr>
        <w:br/>
      </w:r>
      <w:r>
        <w:rPr>
          <w:color w:val="000000"/>
        </w:rPr>
        <w:br/>
        <w:t xml:space="preserve">Začíná éra největší mystifikace v našich dějinách. Budoucí prezident USA Ronald Reagan, (ostatně první prezidenti Spojených států se rekrutovali z pozice tabákových podnikatelů), také nelení a propaguje chesterfieldky v masivních časopiseckých reklamách. A to právě ve zlomovém roce 1953, kdy se tabákoví producenti rozhodli nemilosrdnou kampaní udržet svůj produkt ve světě stůj, co stůj. </w:t>
        <w:br/>
        <w:br/>
        <w:t xml:space="preserve">K roku 1953 se také váže největší žaloba lidských dějin Ministerstva spravedlnosti USA proti největším tabákovým koncernům, podaná v roce 2004 po předchozích letech příprav. (Podrobná informace v závěru). </w:t>
        <w:br/>
        <w:br/>
        <w:t>V roce 1954 na výroční konferenci Americké společnosti pro výzkum rakoviny je oficiálně zveřejněno, že míra úmrtí na rakovinu je mezi kuřáky o 75% vyšší, než u nekuřáků. (V té době ještě nebyl znám dvougenerační přesah účinků kouření, ani drastické účinky kouření pasivního, zejména u dětí.)</w:t>
        <w:br/>
        <w:br/>
        <w:t xml:space="preserve">Po alarmujících informacích o přímé souvislosti rakoviny a tabakizmu v padesátých letech začal masivní odklon od kouření, zejména v Americe. Lidé v panice přestávali kouřit po statisících a producentům tabáku vznikla nová starost. </w:t>
        <w:br/>
        <w:t>V počátku padesátých let 20. století byla proto iniciována tajná schůzka předních tabákových podnikatelů v New Yorku a svět se dostal do nejničivější reklamní kampaně dějin.</w:t>
        <w:br/>
        <w:br/>
        <w:t>Na trh přichází masivní ovlivňování politiky, falzifikace informací o škodlivosti kouření, ale také filtry a klamavé reklamní kampaně, které podsouvají lidem bezpečné kouření, nabízí cigaretu jako partnera pro zdravé chvíle a užívání života</w:t>
        <w:br/>
        <w:br/>
        <w:t>Takzvané "bezpečné" kouření nezačíná zrovna šťastně, neboť kupříkladu filtry u cigaret Kent, (ale také mnoho ostatních), byly vyrobeny z azbestových vláken, která zabíjela kuřáky stejně účinně, ne-li více, než kouření samotné. Ale i "kvalitní" filtry jen nepatrně odbourávají některé z toxinů a kancerogenů tabákového kouře a řadu z nich navíc samy působí, podle složení filtračních látek.</w:t>
        <w:br/>
        <w:br/>
        <w:t xml:space="preserve">Také "lehké" cigarety, které byly dalším krokem masivní lživé kampaně o bezpečnějším kouření, jsou žalobou později zakázány. </w:t>
        <w:br/>
        <w:br/>
        <w:t xml:space="preserve">Vědci prokázali, že jsou škodlivější, než klasické, neboť zkušební stroje na obsah škodlivin nekouří jako lidé. </w:t>
      </w:r>
      <w:r>
        <w:rPr>
          <w:b/>
          <w:color w:val="000000"/>
        </w:rPr>
        <w:t>"Lehké" cigarety jsou kouřeny rychleji, hlouběji a mají naopak větší negativní účinek, než cigareta klasická.</w:t>
      </w:r>
      <w:r>
        <w:rPr>
          <w:color w:val="000000"/>
        </w:rPr>
        <w:t xml:space="preserve"> </w:t>
        <w:br/>
        <w:br/>
        <w:t>Zákaz ale přišel pozdě, mezi kuřáky se uchytilo barevné označení krabiček a tak i po odstranění nápisů "lehké" mnozí dále vnímají zachovanou grafiku jako označení pro bezpečnější kouření.</w:t>
        <w:br/>
        <w:br/>
      </w:r>
      <w:r>
        <w:rPr>
          <w:b/>
          <w:color w:val="000000"/>
        </w:rPr>
        <w:t>Co dělat?</w:t>
      </w:r>
      <w:r>
        <w:rPr>
          <w:color w:val="000000"/>
        </w:rPr>
        <w:br/>
        <w:br/>
        <w:t>Hlavní obchodní artikl Ameriky se ukázal jako smrtící zbraň. Za 2. světové války dokonce prezident USA Roosevelt vyhlašuje tabák za základní zemědělskou plodinu a přiznává pěstitelům tabáku odklad vojenské služby.</w:t>
        <w:br/>
        <w:br/>
        <w:t>Tabák obsahuje také celou řadu neurotoxinů, které degenerují naši psychiku - výrazně ovlivňují neurotransmitery - zjednodušeně můžeme říci, že způsobují "zkraty" a degenerují přirozená spojení v našem mozku.</w:t>
        <w:br/>
        <w:br/>
        <w:t>V běžných dávkách kouření nevyvolává extatické stavy jako kouření šamanské, vyjma hypersensitivních jedinců. Spíše působí otupělost, odvádí pozornost od důležitých podnětů, takzvaně "uklidňuje", což se dnes vysvětluje mimo jiné tím, že tabák inhibuje mozkový enzym cholinacetylázu.</w:t>
        <w:br/>
        <w:br/>
        <w:t>Vazbou nikotinu na acetylcholinové receptory dochází v mozku k vyšší sekreci katecholaminů, serotoninu, kortikosteroidů, pituitárních hormonů a beta-endorfinu. Tím dochází k výraznému ovlivňování chování a nálad kuřáka.</w:t>
        <w:br/>
        <w:br/>
        <w:t xml:space="preserve">Pro příklad: </w:t>
      </w:r>
      <w:r>
        <w:rPr>
          <w:b/>
          <w:color w:val="000000"/>
        </w:rPr>
        <w:t>užívání této drogy vojáky má za následek netečnost, absenci rozumného vyhodnocení situace, umožňuje tedy vykonání rozkazu, který často způsobí smrt dalšího člověka.</w:t>
      </w:r>
      <w:r>
        <w:rPr>
          <w:color w:val="000000"/>
        </w:rPr>
        <w:t xml:space="preserve"> To je také jeden z důvodů, proč vojáci fasují ve válečných konfliktech cigarety spolu s potravinami.</w:t>
        <w:br/>
        <w:br/>
        <w:t xml:space="preserve">Tabákové firmy měly mamutí státní zakázky, aby cigarety mohli zdarma fasovat vojáci do války. </w:t>
        <w:br/>
        <w:br/>
        <w:t>Ve 2. světové válce bychom asi těžko hledali vojáka, který by si neopatřoval tuto drogu. Odborné studie uvádí 90% kuřáků mezi vojáky v této válce. Z toho 40% a více získalo svůj návyk právě ve válce.</w:t>
        <w:br/>
        <w:br/>
        <w:t>Tam, kde bylo dočasně zásobování tabákem ochromeno válečným konfliktem, se z cigaret, díky síle heroinové závislosti, stávalo nejcennější platidlo, podobně je tomu dnes ve věznicích, zejména v "rozvojovém" světě.</w:t>
        <w:br/>
        <w:br/>
        <w:t xml:space="preserve">Ti šťastnější vojáci, kteří se z války vrátili domů,  byli napodobováni jako hrdinové z válek a jejich blízcí od nich nic netušíce přebírali s obdivem projev "mužnosti" a zamyšlené nostalgie - cigaretu - nejničivější zbraň lidských dějin. </w:t>
        <w:br/>
      </w:r>
      <w:r>
        <w:rPr>
          <w:b/>
          <w:color w:val="000000"/>
        </w:rPr>
        <w:br/>
        <w:t>Trafiky</w:t>
      </w:r>
      <w:r>
        <w:rPr>
          <w:color w:val="000000"/>
        </w:rPr>
        <w:br/>
        <w:br/>
        <w:t xml:space="preserve">Někteří vysloužilci válečných konfliktů se vraceli zranění, často s amputovanými končetinami. (Ty dnes paradoxně v hlavní míře způsobuje také kouření díky poškození oběhového systému, cukrovkou, nemocemi srdce a cév.) </w:t>
        <w:br/>
        <w:br/>
        <w:t xml:space="preserve">V nejedné americké ordinaci tak můžeme spatřit výstižný plakát: </w:t>
      </w:r>
      <w:r>
        <w:rPr>
          <w:b/>
          <w:i/>
          <w:color w:val="000000"/>
        </w:rPr>
        <w:t>"Můžete mít nohy nebo cigarety, obojí nikoliv!"</w:t>
      </w:r>
      <w:r>
        <w:rPr>
          <w:color w:val="000000"/>
        </w:rPr>
        <w:t>.</w:t>
        <w:br/>
        <w:br/>
        <w:t xml:space="preserve">Geniálním tahem tabákového průmyslu se ukázalo dodnes rozšířené úsloví i hrůzný povalečný čin "Má svou trafiku". </w:t>
        <w:br/>
        <w:br/>
        <w:t xml:space="preserve">Často byly přiznány invalidním válečným veteránům doslova a do písmene trafiky. Hrozný, ale účinný tah. </w:t>
      </w:r>
      <w:r>
        <w:rPr>
          <w:b/>
          <w:color w:val="000000"/>
        </w:rPr>
        <w:t xml:space="preserve">Lidé měli pocit, že podporují své válečné hrdiny a cigarety kupovali i z tohoto důvodu. Tabákový průmysl zažívá během války a po ní největší rozmach. </w:t>
      </w:r>
      <w:r>
        <w:rPr>
          <w:color w:val="000000"/>
        </w:rPr>
        <w:t>Dramaticky se také zvyšuje počet žen závislých na nikotinu.</w:t>
        <w:br/>
        <w:br/>
        <w:t xml:space="preserve">Kdo by ale vytkl válečnému invalidovi, který seděl v trafice, aby cigareta se mohla dostat ke své oběti, že činí vlastně ještě větší zločin, než je samotná válka? </w:t>
        <w:br/>
        <w:br/>
        <w:t>Zvláště v době, kdy výzkumné týmy tabákového průmyslu pečlivě tajily zhoubné účinky svého produktu a systematicky se podílely na falzifikaci a pečlivém utajování údajů o zdravotních důsledcích této drogové závislosti.</w:t>
        <w:br/>
        <w:br/>
        <w:t>Na další schůzce již velmi dobře organizovaných producentů cigaret, (kteří už měli pečlivě obsazená média, nebo klíčová editorská místa, zejména však ovlivňovali velké filmové, televizní produkční společnosti), se řešily očekávané žaloby ze stran bezpočtu ovdovělých žen, nemocných kuřáků a přišlo se na opravdu zvrácenou věc. Měla se tvářit jako ochrana veřejnosti!</w:t>
        <w:br/>
        <w:br/>
        <w:t xml:space="preserve">Cigarety se od roku 1966 začínají označovat nápisem: </w:t>
      </w:r>
      <w:r>
        <w:rPr>
          <w:b/>
          <w:color w:val="000000"/>
        </w:rPr>
        <w:t>Pozor - kouření ohrožuje zdraví</w:t>
      </w:r>
      <w:r>
        <w:rPr>
          <w:color w:val="000000"/>
        </w:rPr>
        <w:t>.</w:t>
        <w:br/>
        <w:br/>
        <w:t xml:space="preserve">Ovšem tyto varovné nápisy přestane kuřák velmi brzy vnímat, jako i fotografie na krabičkách, které se distribuují dnes, aby ukázaly zlomek nemocí a důsledku kouření, </w:t>
      </w:r>
      <w:r>
        <w:rPr>
          <w:b/>
          <w:color w:val="000000"/>
        </w:rPr>
        <w:t xml:space="preserve">hlavně ale proto, aby byli chráněni tabákoví podnikatelé a mohli říci nastupujícím generacím: "My jsme vám to řekli".  </w:t>
        <w:br/>
        <w:br/>
      </w:r>
      <w:r>
        <w:rPr>
          <w:color w:val="000000"/>
        </w:rPr>
        <w:t>Tyto varovné nápisy, prolobované tabákovým průmyslem, jsou faktickou ochranou před odpovědností z této spotřebitelské genocidy a důkazem toho, jak se státosprávy chovají k rakovinotvornému produktu.</w:t>
        <w:br/>
        <w:br/>
        <w:t xml:space="preserve">Tabákoví podnikatelé si uvědomili jednoduchý fakt. Informace, na rozdíl od deklarace, se započítává až od jejího přijetí osloveným subjektem. Správně vsadili na to, že tato zjednodušená sdělení vůbec neovlivní nárůst tabákové pandemie a tedy jejich výnosy z této drogy. </w:t>
        <w:br/>
      </w:r>
      <w:r>
        <w:rPr>
          <w:b/>
          <w:color w:val="000000"/>
        </w:rPr>
        <w:t>Pro příklad:</w:t>
      </w:r>
      <w:r>
        <w:rPr>
          <w:color w:val="000000"/>
        </w:rPr>
        <w:t xml:space="preserve"> </w:t>
        <w:br/>
        <w:br/>
        <w:t xml:space="preserve">Pokud řeknete sousedovi: </w:t>
      </w:r>
      <w:r>
        <w:rPr>
          <w:i/>
          <w:color w:val="000000"/>
        </w:rPr>
        <w:t>"Hoří ti dům"</w:t>
      </w:r>
      <w:r>
        <w:rPr>
          <w:color w:val="000000"/>
        </w:rPr>
        <w:t xml:space="preserve">, sice deklarujete skutečnost, ovšem teprve až začne hasit, tedy přijme deklaraci, stává se deklarované sdělení informací! Započítává se až okamžik, kdy probíhá iniciační proces práce  osloveného subjektu s informací. </w:t>
        <w:br/>
        <w:br/>
        <w:t>Tak je to i s deklarací o škodlivosti cigaret na krabičkách s tabákovými produkty. Prostě je přestaneme vnímat na rozdíl od promyšleně variovaných reklamních kampaní filmového průmyslu.</w:t>
        <w:br/>
        <w:br/>
        <w:t xml:space="preserve">Je nutné podat nikoliv deklaraci, ale informaci a v takové formě a frekvenci, kterou jsme schopni přijmout. </w:t>
        <w:br/>
        <w:br/>
        <w:t xml:space="preserve">Jistě nelze věřit tomu, že v 65% českých rodin, kde kouří nejméně jeden člen, jsou rituální sebevrazi! </w:t>
        <w:br/>
        <w:br/>
        <w:t>Nikoliv, jen nemáme informace, které jedině proti důmyslnému, po desetiletí tvořenému systému tabákové cenzury a manipulace, mají reálnou šanci na změnu situace. Takové informace, které povedou k iniciaci reakce jak u nemocných, kuřáků, tak i u společnosti, aby ochránila před touto drogou děti, nastupující generace. Dnes kouří více dětí, než dospělých! 90% nových kuřáků tvoří děti, nejčastěji mezi 12 - 14 rokem!</w:t>
        <w:br/>
        <w:br/>
        <w:t>Dětem je přitom zakázáno cigaretu prodat, ovšem kouří legálně! Tento absurdní právní stav působí zmarnění toho nejcennějšího, co společnosti mají. Co je platný vzdělávací systém, ze kterého vychází v rozvinutých demokraciích polovina dětí ve věku 15 let závislá na tabákových drogách?</w:t>
        <w:br/>
        <w:br/>
        <w:t>Pokud někdo zjistí, neřku-li ministerstva zdravotnictví, která tyto deklarace o škodlivosti tabákovému průmyslu přikazují, (a jistě proto mají ekvivalentní důkazy, neboť jinak by je tabák bezesporu zažaloval za poškozování), že je na trhu kancerogenní produkt, mají ve většině států zákonnou povinnost ve věci konat! Povinnost podat ve věci trestní oznámení a iniciovat okamžitá opatření na ochranu spotřebitelů.</w:t>
        <w:br/>
        <w:br/>
        <w:t>Nic se ale po desetiletí neděje. Zbytečně tak zemřely miliony lidí, rozpadly se rodiny, přibyly stovky tisíc osiřelých dětí, některým jsme ani nedali možnost se narodit!</w:t>
        <w:br/>
        <w:br/>
      </w:r>
      <w:r>
        <w:rPr>
          <w:b/>
          <w:color w:val="000000"/>
        </w:rPr>
        <w:t>Co více než tabák je veřejným ohrožením?</w:t>
      </w:r>
      <w:r>
        <w:rPr>
          <w:color w:val="000000"/>
        </w:rPr>
        <w:br/>
        <w:br/>
        <w:t xml:space="preserve">Tak skutečným distributorem tabákových výrobků nejsou tabákoví producenti, ale paradoxně, často jistě nechtěně ministerstva, která mají ovšem právě před drogami a toxiny spotřebitele chránit. </w:t>
        <w:br/>
        <w:br/>
        <w:t xml:space="preserve">A u tabáku jde navíc o jediný spotřebitelský produkt na světě, kde není prokázán jediný klad užívání tohoto výrobku jak pro jednotlivce, tak pro společnost. </w:t>
        <w:br/>
        <w:br/>
        <w:t>Jen absolutní minorita společnosti profituje na distribuci této jistě už dnes, pokud bychom využívali stávající zákony, nelegální drogy.</w:t>
        <w:br/>
        <w:br/>
        <w:t>Přesto místo zákroku proti tomuto produktu, těší se tabákoví producenti neuvěřitelné ochraně a jejich produkt dál je obchodován a spravován jako zemědělská plodina spolu s potravinami a sítí potravin také dále distribuován, aby tak asocioval zdravotní nezávadnost.</w:t>
        <w:br/>
        <w:br/>
        <w:t>A to přesto, že užívání tabákových výrobků podle návodu způsobí každému druhému svému spotřebiteli smrt a každému více, či méně poškodí zdraví!</w:t>
        <w:br/>
        <w:br/>
        <w:t xml:space="preserve">Ve většině systémů je tabáková pandemie řešitelná už podle stávajících zákonů. Od zákonů na ochranu veřejného zdraví, spotřebitele, ale také podle zákonů, které jasně zakazují distribuci a obchodování omamných látek, drog. </w:t>
        <w:br/>
        <w:br/>
      </w:r>
      <w:r>
        <w:rPr>
          <w:b/>
          <w:color w:val="000000"/>
        </w:rPr>
        <w:t>Za co jiní dostávají nejvyšší tresty, tabákovým producentům prochází</w:t>
      </w:r>
      <w:r>
        <w:rPr>
          <w:color w:val="000000"/>
        </w:rPr>
        <w:t>. Co více, jejich výrobky jsou dotovány jako zemědělské plodiny!</w:t>
        <w:br/>
        <w:br/>
      </w:r>
      <w:r>
        <w:rPr>
          <w:b/>
          <w:color w:val="000000"/>
        </w:rPr>
        <w:t>Čeho se tabákový</w:t>
      </w:r>
      <w:r>
        <w:rPr>
          <w:color w:val="000000"/>
        </w:rPr>
        <w:t xml:space="preserve"> </w:t>
      </w:r>
      <w:r>
        <w:rPr>
          <w:b/>
          <w:color w:val="000000"/>
        </w:rPr>
        <w:t>průmysl obává nejvíce?</w:t>
      </w:r>
      <w:r>
        <w:rPr>
          <w:color w:val="000000"/>
        </w:rPr>
        <w:t xml:space="preserve"> </w:t>
        <w:br/>
        <w:br/>
        <w:t xml:space="preserve">Pravdivých informací (nikoliv alibistických deklarací) o skutečných účincích tabákových drog v médiích. </w:t>
        <w:br/>
        <w:br/>
      </w:r>
      <w:r>
        <w:rPr>
          <w:b/>
          <w:color w:val="000000"/>
        </w:rPr>
        <w:t>Kudy dál?</w:t>
      </w:r>
      <w:r>
        <w:rPr>
          <w:color w:val="000000"/>
        </w:rPr>
        <w:br/>
        <w:br/>
        <w:t>Celé dvacáté století je pod vládou tabákových impérií. V roce 1980 byl zveřejněn rekord</w:t>
      </w:r>
      <w:r>
        <w:rPr>
          <w:b/>
          <w:color w:val="000000"/>
        </w:rPr>
        <w:t>, kdy na propagaci tabákových výrobků bylo vynaloženo ve světě více než 2 miliardy dolarů!</w:t>
        <w:br/>
      </w:r>
      <w:r>
        <w:rPr>
          <w:color w:val="000000"/>
        </w:rPr>
        <w:br/>
        <w:t>Jak ale propagovat produkt, který nemá jediný kladný účinek pro společnost, ani kuřáka, jak propagovat smrtící drogu, jak ji uchránit od státních institucí, které by měly ochraňovat zdraví občanů?</w:t>
        <w:br/>
        <w:br/>
        <w:t>Jak ochránit tento druh podnikání před státními úřady, které mají dbát na ochranu zdraví lidu, na ochranu spotřebitele?</w:t>
        <w:br/>
        <w:br/>
        <w:t>Jak to zařídit, aby cigarety dále mohly ležet na pultech každých potravin a vědci a lékaři se mohli jen bezmocně trápit a řešit zlomky z důsledků tabákové pandemie?</w:t>
        <w:br/>
        <w:br/>
      </w:r>
      <w:r>
        <w:rPr>
          <w:b/>
          <w:color w:val="000000"/>
        </w:rPr>
        <w:t>Šamanské kouření,</w:t>
      </w:r>
      <w:r>
        <w:rPr>
          <w:color w:val="000000"/>
        </w:rPr>
        <w:t xml:space="preserve"> </w:t>
      </w:r>
      <w:r>
        <w:rPr>
          <w:b/>
          <w:color w:val="000000"/>
        </w:rPr>
        <w:t>tabákové iniciační rituály</w:t>
      </w:r>
      <w:r>
        <w:rPr>
          <w:color w:val="000000"/>
        </w:rPr>
        <w:br/>
        <w:br/>
        <w:t>Akutní otrava nikotinem je šamanskou cestou k vyvolání transu a posedlosti duchy. K tomu používají jihoameričtí šamani různé aplikační formy. Tabák žvýkají, pijí tabákovou šťávu, či sirup, vtírají si tabákovou pastu, aplikují tabákové klystýry, šňupají a samozřejmě tabák kouří.</w:t>
        <w:br/>
        <w:br/>
        <w:t>Kupříkladu šamani z Guayany si berou při jednom iniciačním sezení velmi silná cigára, vylisovanou tabákovou šťávu, tabákový prášek a popíjí řídkou tabákovou kaši.</w:t>
        <w:br/>
        <w:br/>
        <w:t>Šamani od Orinoka ve Venezuele zase vykouří pět nebo šest 90 cm dlouhých cigaret. Takové množství nikotinu působí také akutní otravu nikotinem, která u nezkušených uživatelů může vést k okamžitému těžkému poškozením zdraví až k smrti. Mnoho z adeptů šamanství toto rituální zasvěcování tabákem nepřežije.</w:t>
        <w:br/>
        <w:br/>
        <w:t>Během iniciace se novici šamanství přivádějí až k bezvědomí, hodiny trvajícím záchvatům mdloby, konvulzním záškubům a stavům blízkým smrti.</w:t>
        <w:br/>
        <w:br/>
        <w:t xml:space="preserve">Tím dokazují sobě i komunitě, že "ovládají" síly překonávající smrt. </w:t>
        <w:br/>
        <w:br/>
        <w:t>Účinky takto extrémně vysokých dávek tabáku jsou značně odlišné od účinků při běžném kouření. Tito šamani se vyznačují hrdelním a tmavě zabarveným zpěvným hlasem. Stejně tak šamani věří, že žvýkáním tabáku si v hrdle utváří bručení čmeláka, řev jaguára nebo dunění hromu, které jim dodává na autoritě a vážnosti.</w:t>
        <w:br/>
        <w:br/>
        <w:t xml:space="preserve">Stejně jako je šamanským čekatelům změněn hlas, dostávají při iniciaci "nové" oči s vizionářskými schopnostmi. Potom slouží jako věštci a proroci. Tento efekt posilují tak, že si kapou do očí tabákovou šťávu. </w:t>
        <w:br/>
        <w:br/>
        <w:t>Obzvláště významný je pro ně účinek ve "zlepšení viditelnosti" v noci. Nejedná se o nic jiného než o poruchu vidění, takzvanou tabákovou amblyopii. Dnes už je prokázáno, že jedním z možných důsledků i mírného tabakizmu je šedý zákal.</w:t>
        <w:br/>
        <w:br/>
        <w:t>kapitola 2</w:t>
        <w:br/>
      </w:r>
      <w:r>
        <w:rPr>
          <w:b/>
          <w:color w:val="000000"/>
        </w:rPr>
        <w:t>Popis tabákové rostliny a jejího výskytu.</w:t>
      </w:r>
      <w:r>
        <w:rPr>
          <w:color w:val="000000"/>
        </w:rPr>
        <w:br/>
        <w:br/>
        <w:t>Základní zpracovatelské druhy:</w:t>
        <w:br/>
        <w:br/>
      </w:r>
      <w:r>
        <w:rPr>
          <w:b/>
          <w:color w:val="000000"/>
        </w:rPr>
        <w:t>Nicotiana tabacum</w:t>
      </w:r>
      <w:r>
        <w:rPr>
          <w:color w:val="000000"/>
        </w:rPr>
        <w:t>, Tabák obecný (virginský) je statná jednoletá, mělce kořenící bylina s jedinou přímou až 2,2 m vysokou žláznatě chlupatou lodyhou. S velkými celokrajnými listy a překrásnými nachovými květy podlouhlých zvonkovitých tvarů.</w:t>
        <w:br/>
        <w:br/>
      </w:r>
      <w:r>
        <w:rPr>
          <w:b/>
          <w:color w:val="000000"/>
        </w:rPr>
        <w:t>Nicotiana rustica</w:t>
      </w:r>
      <w:r>
        <w:rPr>
          <w:color w:val="000000"/>
        </w:rPr>
        <w:t>, Tabák selský takzvaná "machorka" se odlišuje hlavně žlutozelenými květy krátce trubkovitých tvarů a dorůstá pouze do výšky jednoho metru.</w:t>
        <w:br/>
        <w:br/>
        <w:t xml:space="preserve">Celý rod zahrnuje mnoho desítek druhů zdomácnělých převážně v Jižní Americe, na Sundských ostrovech, Austrálii a Oceánii. Nyní se masivně pěstuje ve všech světadílech, (Osev se odhaduje na 4% veškerých obdělávaných zemědělských ploch!), od rovníku až do teplejších oblastí mírného pásu. </w:t>
        <w:br/>
        <w:br/>
        <w:t>Jednotlivé druhy tabáku jsou často pěstovány v bytech, či na zahrádkách jako okrasná bylina. Velmi oblíbený je Tabák křídlatý (Nicotiana alata), který je navíc trvalkou.</w:t>
        <w:br/>
        <w:br/>
      </w:r>
      <w:r>
        <w:rPr>
          <w:b/>
          <w:color w:val="000000"/>
        </w:rPr>
        <w:t>Produkce tabáku ve světě:</w:t>
      </w:r>
      <w:r>
        <w:rPr>
          <w:color w:val="000000"/>
        </w:rPr>
        <w:br/>
        <w:br/>
      </w:r>
      <w:r>
        <w:rPr>
          <w:b/>
          <w:color w:val="000000"/>
        </w:rPr>
        <w:t>Roční produkce tabáku v některých zemích v tisících tun</w:t>
      </w:r>
      <w:r>
        <w:rPr>
          <w:color w:val="000000"/>
        </w:rPr>
        <w:t xml:space="preserve"> </w:t>
      </w:r>
      <w:r>
        <w:rPr>
          <w:b/>
          <w:color w:val="000000"/>
        </w:rPr>
        <w:t>roku 1980</w:t>
      </w:r>
      <w:r>
        <w:rPr>
          <w:color w:val="000000"/>
        </w:rPr>
        <w:t xml:space="preserve">. </w:t>
        <w:br/>
        <w:t>Pro porovnání u některých zemí v závorce produkce roku 2 000.</w:t>
        <w:br/>
        <w:br/>
        <w:t>Argentina 64 - (101), Bangladéš 44, Brazílie 410 - (568), Bulharsko 160, Barma 55, Columbie 52, Čína 920 - (přes 2000), Dominikánská republika 49, Filipíny 60, Francie 48, Indie 400 - (701), Indonésie 82 - (147), Itálie 125 - (132), Japonsko 169, Jižní Korea 134, Jugoslávie 56, Kanada 113,  Kuba 10, Malawi 58 - (120), Mexiko 72, Pákistán 78 - (103), Polsko 85, Rumunsko 40, Řecko 113 - (130), státy bývalé SSSR 305, Thajsko 86, Turecko 230 - (260), USA 804, Zimbabwe 114 - (175).</w:t>
        <w:br/>
        <w:br/>
        <w:t xml:space="preserve">U čísel v závorkách, která ukazují produkci roku 2000 zcela jasně vidíme, jestli svět od tabákových drog ustupuje, jak se často mylně dozvídáme a nebo právě naopak. </w:t>
        <w:br/>
        <w:br/>
        <w:t>Podívejme se ještě na aktuální data světového vývoje spotřeby cigaret v jednotlivých letech:</w:t>
        <w:br/>
        <w:t>(v miliardách kusů)</w:t>
        <w:br/>
        <w:br/>
        <w:t>1880 = 10, 1890 = 20, 1900 = 50, 1910 = 100, 1920 = 300, 1930 = 600, 1940 = 1 000, 1950 = 1686, 1960 = 2150, 1970 = 3 112, 1980 = 4 388, 1990 = 5419, 2 000 = 5 500</w:t>
        <w:br/>
        <w:br/>
        <w:t>Tato čísla nepotřebují komentář ani z poloviny tolik, jako časté mediální informace, které nás uklidňují, že tabáková pandemie je na ústupu.</w:t>
        <w:br/>
        <w:br/>
        <w:t xml:space="preserve">kapitola3 </w:t>
        <w:br/>
      </w:r>
      <w:r>
        <w:rPr>
          <w:b/>
          <w:color w:val="000000"/>
        </w:rPr>
        <w:t>Kudy to tabák pronesl? Aneb tabáková reklama a film</w:t>
        <w:br/>
        <w:br/>
      </w:r>
      <w:r>
        <w:rPr>
          <w:color w:val="000000"/>
        </w:rPr>
        <w:t xml:space="preserve">Tabákový průmysl je největší cenzor lidské historie. Je to opravdu "umění" udržet v moderním světě smrtící drogu jako legální produkt, obchodovat ji a spravovat ve státoprávních systémech spolu s potravinami. </w:t>
        <w:br/>
        <w:br/>
      </w:r>
      <w:r>
        <w:rPr>
          <w:b/>
          <w:color w:val="000000"/>
        </w:rPr>
        <w:t>Jen Evropská Unie dotuje tabákové podnikatele,</w:t>
      </w:r>
      <w:r>
        <w:rPr>
          <w:color w:val="000000"/>
        </w:rPr>
        <w:t xml:space="preserve"> ač tabák má v násobcích větší výnosnost z hektaru než obilniny, </w:t>
      </w:r>
      <w:r>
        <w:rPr>
          <w:b/>
          <w:color w:val="000000"/>
        </w:rPr>
        <w:t>miliardou euro ročně</w:t>
      </w:r>
      <w:r>
        <w:rPr>
          <w:color w:val="000000"/>
        </w:rPr>
        <w:t>, jako dotací pro zemědělskou plodinu!</w:t>
        <w:br/>
        <w:br/>
        <w:t>Snahám o omezení, či zrušení této dotace se tabákoví producenti brání tím, že v Evropské unii zaměstnává tabákový průmysl 400 000 zaměstnanců. Zapomínají na to, že v EU ročně na přímé důsledky užívání tabákových výrobků zemře 650 000 lidí ročně!</w:t>
        <w:br/>
        <w:br/>
        <w:t xml:space="preserve">Tabák také přišel se zcela novým fenoménem cenzurní reklamy. Snad jako jediný produkt na světě. </w:t>
        <w:br/>
        <w:br/>
        <w:t xml:space="preserve">Odkud jinud, než z novin, médií, rozhlasu a televize by se měl spotřebitel dozvědět kvalitní informace o účincích kouření? </w:t>
        <w:br/>
        <w:br/>
        <w:t xml:space="preserve">Aby pak volil skutečně liberálně, svobodně, aby mohl zvážit </w:t>
      </w:r>
      <w:r>
        <w:rPr>
          <w:b/>
          <w:color w:val="000000"/>
        </w:rPr>
        <w:t>rizika, která tato droga přináší a která jsou</w:t>
        <w:br/>
        <w:t>většině kuřáků naprosto neznámá!</w:t>
      </w:r>
      <w:r>
        <w:rPr>
          <w:color w:val="000000"/>
        </w:rPr>
        <w:br/>
        <w:br/>
        <w:t xml:space="preserve">Tabáková reklama v novinách a časopisech nebyla a není ničím jiným, než placením "odpustků". Těžko budeme chtít po editorech médií, aby pravdivě informovali o tabákové pandemii, když jejich časopis, noviny jsou často dominantně "živi" právě z tabákové reklamy! A pokud se zakáže? </w:t>
        <w:br/>
        <w:br/>
        <w:t>Tabákový průmysl, vlastnící často mnoho dceřinných firem, má obrovský dispoziční kapitál. Nebude v médiích jen reklama na některý z dalších produktů tabákových impérií a stejné mlčení…?</w:t>
        <w:br/>
        <w:br/>
        <w:t>Proto tabák také sponzoruje kulturní, sportovní a společenské akce. Právě ze známých osobností by se mohl rekrutovat nebezpečný protivník.</w:t>
        <w:br/>
        <w:br/>
        <w:t>Tato skupina občanů má ve sdělovacích prostředcích nejvíce možností oslovit veřejnost. Pokud ale tabák dobře platí muzikály, divadelní hry, politiku, hudební scénu, vzdělávací programy a jde o obrovské částky ať už přímo, nebo skrze důmyslně konstruované nadace a fondy, kdopak ze známých osobností se ozve?</w:t>
        <w:br/>
        <w:br/>
      </w:r>
      <w:r>
        <w:rPr>
          <w:b/>
          <w:color w:val="000000"/>
        </w:rPr>
        <w:t>Za tuto další tabákovou anomálii, negativní selekci, cenzurní reklamu, platí samozřejmě největší skupina kuřáků, děti.</w:t>
      </w:r>
      <w:r>
        <w:rPr>
          <w:color w:val="000000"/>
        </w:rPr>
        <w:br/>
        <w:br/>
      </w:r>
      <w:r>
        <w:rPr>
          <w:b/>
          <w:color w:val="000000"/>
        </w:rPr>
        <w:t>Dětské kouření je legální (!) ve všech zemích světa</w:t>
      </w:r>
      <w:r>
        <w:rPr>
          <w:color w:val="000000"/>
        </w:rPr>
        <w:t xml:space="preserve">, vyjma Bhútán a Černou Horu, kde se rozhodli v nedávné době (2004) učinit této anomálii přítrž. </w:t>
        <w:br/>
        <w:br/>
        <w:t>Denně začne ve světě podle Světové zdravotnické organizace kouřit 80 000 až 100 000 dětí.</w:t>
        <w:br/>
        <w:br/>
        <w:t xml:space="preserve">Každé třetí nádorové onemocnění u kuřáků i nekuřáků je způsobeno tabákovými výrobky a informace o dalších zhoubných účincích přibývají každý měsíc. </w:t>
        <w:br/>
        <w:br/>
      </w:r>
      <w:r>
        <w:rPr>
          <w:b/>
          <w:color w:val="000000"/>
        </w:rPr>
        <w:t>Jak je tedy možné, že to pořád "funguje"?</w:t>
      </w:r>
      <w:r>
        <w:rPr>
          <w:color w:val="000000"/>
        </w:rPr>
        <w:br/>
        <w:br/>
        <w:t>Ve společnostech, které kvůli závadné potravině nechají po právu svými ochrannými institucemi zavést velké vyšetřování a provozovnu pokutují, či zavřou, se tabák těší neuvěřitelné ochranně.</w:t>
        <w:br/>
        <w:br/>
        <w:t>Dříve se alespoň trochu méně kouřilo, když kuřákovi došla krabička cigaret. A oproti běžným potravinám, kde si ji můžeme zakoupit, byla u benzinových pump a v kavárnách či restauracích citelně dražší.</w:t>
        <w:br/>
        <w:br/>
        <w:t xml:space="preserve">Tedy někteří z méně závislých kuřáků, pokud jim večer droga došla, vydrželi s novou dávkou až do rána, aby si zašli koupit cigarety do potravin! nebo trafiky. </w:t>
        <w:br/>
        <w:br/>
        <w:t xml:space="preserve">Ovšem politické reprezentace většiny států zavedly opatření, aby cigarety stály na všech prodejních místech stejně. Je to zcela v rozporu s deklarací, </w:t>
      </w:r>
      <w:r>
        <w:rPr>
          <w:b/>
          <w:color w:val="000000"/>
        </w:rPr>
        <w:t>že chtějí ochránit před touto nemocí zvýšenou cenou tabákových výrobků!</w:t>
      </w:r>
      <w:r>
        <w:rPr>
          <w:color w:val="000000"/>
        </w:rPr>
        <w:br/>
        <w:br/>
        <w:t>Dnes tedy si koupíme cigarety všude za stejnou cenu. Navíc na tento produkt nemůže ani obchodní, ani potravinářská inspekce.</w:t>
        <w:br/>
        <w:br/>
      </w:r>
      <w:r>
        <w:rPr>
          <w:b/>
          <w:color w:val="000000"/>
        </w:rPr>
        <w:t>Jak to tedy funguje?</w:t>
      </w:r>
      <w:r>
        <w:rPr>
          <w:color w:val="000000"/>
        </w:rPr>
        <w:br/>
        <w:br/>
        <w:t xml:space="preserve">Pokud máte v dispozičním kapitálu miliardy oproti chudým vědcům a lékařům, nebo i laickým "bojovníkům" proti lživým tabakistickým kampaním a reklamě, nemusíte se ničeho bát. Koupíte si opravdu všechno, můžete si platit i umírněné "bojovníky" proti vám samotným, </w:t>
      </w:r>
      <w:r>
        <w:rPr>
          <w:b/>
          <w:color w:val="000000"/>
        </w:rPr>
        <w:t>kteří ve většině zemí dokonce prosazují a udržují právo dítěte na pomalou rituální sebevraždu, na legální kouření dětí.</w:t>
      </w:r>
      <w:r>
        <w:rPr>
          <w:color w:val="000000"/>
        </w:rPr>
        <w:t xml:space="preserve"> </w:t>
        <w:br/>
        <w:br/>
        <w:t xml:space="preserve">Tabák sponzoruje, podporuje a tak degeneruje kulturu, vrcholový sport, umění, společenský život, hlavně politiku. </w:t>
        <w:br/>
        <w:br/>
        <w:t xml:space="preserve">V Česku se dokonce výjezdní zasedání senátního výboru konalo v tabákové firmě. Nejsilnější politická strana a nejen ona byla po roky sponzorovaná tabákovým průmyslem. Na přelomu tisíciletí se dokonce stal jejím generálním sponzorem! </w:t>
        <w:br/>
        <w:br/>
      </w:r>
      <w:r>
        <w:rPr>
          <w:b/>
          <w:color w:val="000000"/>
        </w:rPr>
        <w:t>Stejná tabáková firma dostává později od českých novinářů prestižní cenu za humanitární počin, sponzorování "dětské" linky bezpečí.</w:t>
        <w:br/>
      </w:r>
      <w:r>
        <w:rPr>
          <w:color w:val="000000"/>
        </w:rPr>
        <w:br/>
        <w:t xml:space="preserve">Ano stejná firma, která má na svědomí právě zabíjení dětí, nejen těch, které do závislosti klamavou reklamou vláká, ale dokonce i těch nenarozených, či narozených již jako oběť ničivé závislosti svých rodičů. </w:t>
        <w:br/>
        <w:br/>
      </w:r>
      <w:r>
        <w:rPr>
          <w:b/>
          <w:color w:val="000000"/>
        </w:rPr>
        <w:t>Citujme MUDr. Josefa Janečka, poslance PSP ČR. Senát - projednávání novely zákona č.40/1995, pro omezení tabákové reklamy:</w:t>
      </w:r>
      <w:r>
        <w:rPr>
          <w:color w:val="000000"/>
        </w:rPr>
        <w:br/>
        <w:br/>
      </w:r>
      <w:r>
        <w:rPr>
          <w:i/>
          <w:color w:val="000000"/>
        </w:rPr>
        <w:t>"..……..</w:t>
      </w:r>
      <w:r>
        <w:rPr>
          <w:i/>
        </w:rPr>
        <w:t>Další věc, o které se domnívám, že je zvláště citlivá, je působení na ještě nenarozené děti. Je to zvláště alarmující, protože matkám kuřačkám se rodí děti, jejichž porodní váha je o půl kilogramu nižší a v důsledku kouření stoupá procento potratů a mrtvě narozených dětí o 20 %………...</w:t>
        <w:br/>
        <w:br/>
        <w:t>…………Nově se objevují souvislosti se syndromem náhlého úmrtí dítěte. Nedomnívám se, že je možné tato fakta jakkoliv zlehčovat. Jedná se o výsledky přibližně 70 000 vědeckých prací, které byly na téma působení tabákového kouře na zdraví naší populace zpracovány…….."</w:t>
        <w:br/>
        <w:br/>
      </w:r>
      <w:r>
        <w:rPr/>
        <w:t>Konec citace stenozáznamu.</w:t>
        <w:br/>
        <w:br/>
        <w:t xml:space="preserve">Škoda, že o dlouhém, brilantním projevu MUDr. Josefa Janečka neinformovala média, možná by potom novináři nepřiřkli prestižní ocenění za humanitární čin roku největší tabákové firmě v Česku. </w:t>
        <w:br/>
      </w:r>
    </w:p>
    <w:p>
      <w:pPr>
        <w:pStyle w:val="Normal"/>
        <w:ind w:left="-851" w:right="78" w:hanging="422"/>
        <w:rPr>
          <w:b/>
          <w:b/>
        </w:rPr>
      </w:pPr>
      <w:r>
        <w:rPr>
          <w:b/>
          <w:color w:val="000000"/>
        </w:rPr>
        <w:t xml:space="preserve">      </w:t>
      </w:r>
      <w:r>
        <w:rPr>
          <w:b/>
          <w:color w:val="000000"/>
        </w:rPr>
        <w:t>Jsou na vině politici?</w:t>
      </w:r>
      <w:r>
        <w:rPr>
          <w:color w:val="000000"/>
        </w:rPr>
        <w:t xml:space="preserve"> </w:t>
        <w:br/>
        <w:br/>
        <w:t>Nikoliv. V naší zemi je mnoho skvělých politiků. Byli a jsou klamáni stejně jako další oběti této drogy. Také o tom je zdůvodnění žaloby Federálního ministerstva spravedlnosti USA proti hlavním tabákovým koncernům a jejich "vědeckým" pracovištím z konce roku 2004 (viz závěr knížky).</w:t>
        <w:br/>
        <w:br/>
      </w:r>
      <w:r>
        <w:rPr>
          <w:b/>
          <w:color w:val="000000"/>
        </w:rPr>
        <w:t>Hlavním těžištěm tabákové reklamy je film.</w:t>
      </w:r>
      <w:r>
        <w:rPr>
          <w:color w:val="000000"/>
        </w:rPr>
        <w:br/>
        <w:br/>
        <w:t xml:space="preserve">V celovečerních filmech velkých studií nenajdeme snímek, který by nepodbízel cigaretu jako partnera. Film tabák zdegeneroval beze zbytku. </w:t>
        <w:br/>
        <w:br/>
        <w:t>Hercům se platí za to, (prokázáno až 500 000 USD honorář za držení cigarety konkrétní značky v jednom filmu), že se ukáží s cigaretou ve filmu, platí se producentům, filmy jsou tabákem ovlivňovány od A až po Z. No a pokud se někde zakáže reklama, není to dnes už pro tabákový průmysl žádný problém.</w:t>
        <w:br/>
        <w:br/>
        <w:t xml:space="preserve">Tabáková impéria vlastní řadu dceřiných firem přímo i přes třetí právnické osoby. Takže pokud někde se zakáže propagovat tabák, nastoupí reklama dceřinné firmy a ve výsledku je opět stejné mlčení o nejhorší genocidě našich dějin. </w:t>
        <w:br/>
        <w:br/>
        <w:t>Objeví se kupříkladu reklama na světoznámou čokoládu, kterou také vlastní tabákový průmysl a můžeme pokračovat v začarovaném kruhu tolerance vůči nejničivější chorobě dějin.</w:t>
        <w:br/>
        <w:br/>
      </w:r>
      <w:r>
        <w:rPr>
          <w:b/>
          <w:color w:val="000000"/>
        </w:rPr>
        <w:t>Ptejme se</w:t>
      </w:r>
      <w:r>
        <w:rPr>
          <w:color w:val="000000"/>
        </w:rPr>
        <w:t xml:space="preserve"> </w:t>
        <w:br/>
        <w:br/>
      </w:r>
      <w:r>
        <w:rPr>
          <w:b/>
          <w:color w:val="000000"/>
        </w:rPr>
        <w:t>Proč ekologičtí aktivisté nestávkují před tabákovými firmami</w:t>
      </w:r>
      <w:r>
        <w:rPr>
          <w:color w:val="000000"/>
        </w:rPr>
        <w:t>, proč společenské týdeníky mezi dojemnými články o dobročinných sbírkách na drahé lékařské přístroje mají až 5 reklamních stran pro tabákové firmy?</w:t>
        <w:br/>
        <w:br/>
      </w:r>
      <w:r>
        <w:rPr>
          <w:b/>
          <w:color w:val="000000"/>
        </w:rPr>
        <w:t>Film a tabákový průmysl</w:t>
      </w:r>
      <w:r>
        <w:rPr>
          <w:color w:val="000000"/>
        </w:rPr>
        <w:br/>
        <w:br/>
        <w:t xml:space="preserve">Proč Pepek námořník, propagující zdravou výživu, se od své dýmky nehne ani na krok? </w:t>
        <w:br/>
        <w:t xml:space="preserve">Proč kouří vlk v krásné ruské pohádce "Jen počkej zajíci"? </w:t>
        <w:br/>
        <w:t xml:space="preserve">Proč kouří Lucky Luke, hrdina překrásného kresleného filmu? </w:t>
        <w:br/>
        <w:br/>
        <w:t>Už působením v dětských filmech prezentuje tabákový průmysl cigaretu jako součást běžného života, jako partnera hodného obdivu.</w:t>
        <w:br/>
        <w:br/>
        <w:t xml:space="preserve">Ve filmech pro teenagery a dospělé se potom kouří cigarety a marihuana opravdu všude. </w:t>
        <w:br/>
        <w:br/>
        <w:t xml:space="preserve">Akademická obec </w:t>
      </w:r>
      <w:r>
        <w:rPr>
          <w:b/>
          <w:color w:val="000000"/>
        </w:rPr>
        <w:t xml:space="preserve">Smoke Free Movies: </w:t>
      </w:r>
      <w:r>
        <w:rPr>
          <w:color w:val="000000"/>
        </w:rPr>
        <w:t xml:space="preserve">smokefreemovies.ucsf.edu/index.html </w:t>
      </w:r>
      <w:r>
        <w:rPr/>
        <w:t>, spolupracující s WHO a dalšími prestižními mezinárodními organizacemi</w:t>
      </w:r>
      <w:r>
        <w:rPr>
          <w:color w:val="000000"/>
        </w:rPr>
        <w:t xml:space="preserve"> dokazuje, že v letech 2003/4 je nejagresivnější a nejplošnější reklama kouření prostřednictvím hraných filmů od roku 1950! </w:t>
        <w:br/>
        <w:br/>
        <w:t>Producenti se ohánějí klasickým klišé: "Jde nám o tvůrčí svobodu, nemůžete nám mluvit do scénářů!"</w:t>
        <w:br/>
        <w:br/>
      </w:r>
      <w:r>
        <w:rPr>
          <w:b/>
          <w:color w:val="000000"/>
        </w:rPr>
        <w:t>Několik příkladů tvůrčí svobody:</w:t>
      </w:r>
      <w:r>
        <w:rPr>
          <w:color w:val="000000"/>
        </w:rPr>
        <w:br/>
        <w:br/>
        <w:t>1) Ve filmu, kterému je přiřčen titul film tisíciletí, Titanic, hlavní hrdina Jack hrdě odmítá peníze jako odměnu za záchranu lidského života a místo toho se jen ležérně zeptá: "Nemáte cigaretu"? Bere si ji z lesklého pouzdra jednu za ucho a druhou kouří. Stejně jako jeho sympatická dívka, hlavní ženská postava snímku.</w:t>
        <w:br/>
        <w:br/>
        <w:t xml:space="preserve">2) Ve filmu Vetřelec 2 se kouří dokonce na palubě kosmické lodi. </w:t>
      </w:r>
      <w:r>
        <w:rPr>
          <w:b/>
          <w:color w:val="000000"/>
        </w:rPr>
        <w:t>Opravdu je to odraz nutných reálií?</w:t>
      </w:r>
      <w:r>
        <w:rPr>
          <w:color w:val="000000"/>
        </w:rPr>
        <w:t xml:space="preserve"> </w:t>
        <w:br/>
        <w:br/>
        <w:t>Že by se v budoucnu kouřilo na kosmických lodích?</w:t>
        <w:br/>
        <w:br/>
        <w:t>3) Ve filmu "</w:t>
      </w:r>
      <w:r>
        <w:rPr>
          <w:b/>
          <w:color w:val="000000"/>
        </w:rPr>
        <w:t>27 dní"</w:t>
      </w:r>
      <w:r>
        <w:rPr>
          <w:color w:val="000000"/>
        </w:rPr>
        <w:t xml:space="preserve"> se půvabná Sandra Bulock jde léčit ze závislosti. Jenže, ouha, dojdou jí lehké Marlborky. Naštěstí na první vycházce na břehu jezera potká kouřícího ústavního terapeuta na závislosti (!)  a svěří se mu: "Nemám ani ponětí o stavu svého účtu, ale za jediné cigáro bych dala vše, co mám. </w:t>
        <w:br/>
        <w:br/>
        <w:t xml:space="preserve">Steve Buscemi, který hraje terapeuta, jí podá cigaretu  a vida, vztah je na světě. Další reflexe skutečnosti? </w:t>
        <w:br/>
        <w:br/>
        <w:t>Opravdu nás terapeuti na závislosti učí kouřit?</w:t>
        <w:br/>
        <w:br/>
        <w:t>4) Ve filmu "Zvíře" v nejakčnější scéně křičí Jean Paul Belmondo: "Ještě jsem nevykouřil svou poslední cigaretu!" Jistě tím chce říci, že to ještě nehodlá balit, že ještě chce žít?</w:t>
        <w:br/>
        <w:br/>
        <w:t xml:space="preserve">5) Ve filmu o ráji, "Jak přichází sny" se dětský lékař vrací z posmrtného života pro svou ženu a všimne si, že začala kouřit. </w:t>
      </w:r>
      <w:r>
        <w:rPr>
          <w:b/>
          <w:color w:val="000000"/>
        </w:rPr>
        <w:t xml:space="preserve">"Lékaři tomu říkají přitakání životu," </w:t>
      </w:r>
      <w:r>
        <w:rPr>
          <w:color w:val="000000"/>
        </w:rPr>
        <w:t xml:space="preserve">obhajuje přitažlivá herečka cigaretu ve svých ústech. </w:t>
        <w:br/>
        <w:br/>
        <w:t xml:space="preserve">Neslyšel jsem, že by lékaři nazývali kouření přitakáním životu! Ale je prokázáno, že </w:t>
      </w:r>
      <w:r>
        <w:rPr>
          <w:b/>
          <w:color w:val="000000"/>
        </w:rPr>
        <w:t>jeden mezinárodně úspěšný film přivede do návyku kouření miliony dětí!</w:t>
      </w:r>
      <w:r>
        <w:rPr>
          <w:color w:val="000000"/>
        </w:rPr>
        <w:br/>
        <w:br/>
        <w:t xml:space="preserve">6) V zatím posledním filmu Jacka Nicholsona "Lepší pozdě, než-li později" hraje tento herec Harryho, okouzlujícího bonvivána, bohatého třiašedesátiletého produkčního, který si nejprve zamiluje dceru Ericy Barryové (Diane Keaton) mladičkou, neodolatelnou Marin. </w:t>
        <w:br/>
        <w:br/>
        <w:t xml:space="preserve">Když spolu přijíždějí na milenecký víkend do rodinného sídla, právě Marin jej upozorní na to, že matka nesnáší kouř a že tedy Harry to bude muset vydržet. </w:t>
        <w:br/>
        <w:br/>
        <w:t xml:space="preserve">Ovšem na Harryho přichází při pokusu o milostné hrátky infarkt. Život mu zachrání právě matka mladičké kuřačky (Amanda Peet) Erica. Stejně tak mu zabaví jeho doutníky. </w:t>
        <w:br/>
        <w:br/>
        <w:t xml:space="preserve">Světe div se, po vyzdravění z infarktu mu tyto doutníky nejen vrací, (milovanému kardiakovi :-), ale sama začíná kouřit také. </w:t>
        <w:br/>
        <w:br/>
        <w:t xml:space="preserve">Když se na ní Nicholson tázavě podívá, jak že to je možné. Odpoví mu: </w:t>
        <w:br/>
        <w:br/>
      </w:r>
      <w:r>
        <w:rPr>
          <w:i/>
          <w:color w:val="000000"/>
        </w:rPr>
        <w:t>"No co, pasivní kouření také zabíjí,"</w:t>
      </w:r>
      <w:r>
        <w:rPr>
          <w:color w:val="000000"/>
        </w:rPr>
        <w:t xml:space="preserve">  a roztomile kouří dál. Film jasně evokuje, že se pro kouření rozhoduje právě v době milostného vzplanutí, v době, kdy si říká, že ještě stojí za to i při jejím věku 58 let intimně žít. A to právě díky okouzlujícímu a v roli opět skvělému Jackovi Nicholsonovi, no a když žít, tak s cigaretou?</w:t>
        <w:br/>
        <w:br/>
      </w:r>
      <w:r>
        <w:rPr>
          <w:b/>
          <w:color w:val="000000"/>
        </w:rPr>
        <w:t>Filmy jsou prokazatelně nejúčinnější reklamou na cigarety celá desetiletí a hlavním iniciačním mechanismem kouření dětí a mládeže.</w:t>
      </w:r>
      <w:r>
        <w:rPr>
          <w:color w:val="000000"/>
        </w:rPr>
        <w:t xml:space="preserve"> </w:t>
        <w:br/>
        <w:br/>
        <w:t>Situace je ale o to horší, že i u velmi kvalitních snímků lze dosadit tento produkt některému z hrdinů. Nenajdete film, kde by se cigareta, nebo marihuanová cigareta nepropagovala a to velmi promyšleně. U filmu se sleduje každý detail, jistě to není náhoda, ale záměr koho?</w:t>
        <w:br/>
        <w:br/>
        <w:t>Kdo chce podat umělecké sdělení, že nikdy není pozdě začít kouřit a neobtěžovat už konečně kuřáky v rodině upozorňováním na to ať nekouří?</w:t>
        <w:br/>
        <w:br/>
        <w:t xml:space="preserve">7) Jako poslední, </w:t>
      </w:r>
      <w:r>
        <w:rPr>
          <w:b/>
          <w:color w:val="000000"/>
        </w:rPr>
        <w:t>protože bych zde mohl jmenovat většinu filmů</w:t>
      </w:r>
      <w:r>
        <w:rPr>
          <w:color w:val="000000"/>
        </w:rPr>
        <w:t xml:space="preserve">, uvedu příklad s tragickým koncem. Ve filmu "Basic Instinkt" propaguje cigarety krásná Sharone Stone, která hraje smyslnou, hodně nevázanou dívku. </w:t>
        <w:br/>
        <w:br/>
        <w:t xml:space="preserve">Skloubení nádherných žen a cigaret funguje, stejně jako rakovina plic. Po tomto filmu dokonce tabákový producent začal vyrábět cigarety se jménem filmu </w:t>
      </w:r>
      <w:r>
        <w:rPr>
          <w:b/>
          <w:color w:val="000000"/>
        </w:rPr>
        <w:t>Basic</w:t>
      </w:r>
      <w:r>
        <w:rPr>
          <w:color w:val="000000"/>
        </w:rPr>
        <w:t xml:space="preserve">. </w:t>
        <w:br/>
        <w:br/>
        <w:t xml:space="preserve">Jenže scénárista filmu Basic Instinkt Joe Eszterhas, náruživý kuřák, který obhajoval propagaci cigaret ve svých scénářích jako uměleckou svobodu, onemocněl rakovinou hrtanu. </w:t>
        <w:br/>
        <w:br/>
        <w:t xml:space="preserve">Začal se o kouření vážně zajímat a uvědomil si, co svými filmy způsobil skrze svou závislost. Od té doby obíhá po světě jeho varovný dopis: </w:t>
      </w:r>
      <w:r>
        <w:rPr>
          <w:b/>
          <w:color w:val="000000"/>
        </w:rPr>
        <w:t>"Pomohl jsem Hollywoodu odsoudit miliony dětí na smrt."</w:t>
      </w:r>
      <w:r>
        <w:rPr>
          <w:color w:val="000000"/>
        </w:rPr>
        <w:t xml:space="preserve"> Tento scénárista se věnuje nyní osvětě a vysvětluje dopady kouření po školách a nemocnicích.</w:t>
        <w:br/>
        <w:br/>
        <w:t>Prosím kohokoliv, kdo si najde čas, ať si pustí libovolný film a sám posoudí, jestli se v nich jedná o "odraz" reality, a nebo jestli nám naopak filmy podsouvají tento produkt. A hlavně na kolik už nejsme schopni to vnímat! Vzpomeňte, zda znáte nějakého policistu z filmu, který by nekouřil?</w:t>
        <w:br/>
        <w:br/>
        <w:t>Závěrem pojďme ještě připomenout poručíka losangelské policie Colomba, který své cigárko z úst nevyndá, stejně jako televizní mamutí projekt SRN Dálniční hlídka, kde nás tabákoví a filmoví producenti učí kouřit opět na autoritě policistů, kteří ale naše zdraví chrání, jen ve filmech jsou nástrojem na podprahové vnímání a slouží nechtě jako záštita nejhorší genocidy novodobých dějin.</w:t>
        <w:br/>
        <w:br/>
      </w:r>
      <w:r>
        <w:rPr>
          <w:b/>
          <w:color w:val="000000"/>
        </w:rPr>
        <w:t>Filmová propagace kouření probíhá 24 hodin denně v televizi a ve filmech. Co na to zdraví?</w:t>
      </w:r>
      <w:r>
        <w:rPr>
          <w:color w:val="000000"/>
        </w:rPr>
        <w:br/>
        <w:br/>
        <w:t>Třetinu nemocniční obsazenosti tvoří nemoci z kouření. Každé třetí nádorové onemocnění u kuřáka i nekuřáka, často u dětí, díky generačnímu přesahu důsledku kouření, tvoří tabákové výrobky.</w:t>
        <w:br/>
        <w:br/>
        <w:t>Přesto, že i ekonomický prodělek státu je v konsekventních důsledcích dopadů tabakizmu vyčíslen na 1:4, si dále hřejeme na prsou největší nemoc historie. Přes varování Světové banky, že tabákový průmysl zničí civilizaci již v řádech desetiletí, dále taktně tuto genocidu založenou na manipulaci a cenzuře přehlížíme.</w:t>
        <w:br/>
        <w:br/>
        <w:t xml:space="preserve">Televizní štáby i investigativní žurnalisté vystartují po kdejakém nešvaru, </w:t>
      </w:r>
      <w:r>
        <w:rPr>
          <w:b/>
          <w:color w:val="000000"/>
        </w:rPr>
        <w:t>ale ten hlavní opomíjejí</w:t>
      </w:r>
      <w:r>
        <w:rPr>
          <w:color w:val="000000"/>
        </w:rPr>
        <w:t xml:space="preserve">, jako kdyby neexistoval. </w:t>
        <w:br/>
        <w:br/>
        <w:t>Kdo z nás kdy viděl opravdu vyčerpávající film nebo dokument o tabáku a jeho instalaci do společnosti?</w:t>
        <w:br/>
        <w:br/>
        <w:t xml:space="preserve">Kdo z nás kdy slyšel otázky na politiky, proč s tím něco neudělají? </w:t>
        <w:br/>
        <w:br/>
        <w:t xml:space="preserve">Proč kouří stále více dětí, ač se jim tabák ze zákona prodat nesmí? </w:t>
        <w:br/>
        <w:br/>
        <w:t>Proč plníme státní kasu z nemoci, kterou navíc distribuujeme sítí potravinových prodejen a to navíc za hlubokého prodělku proti nákladům na léčbu důsledků této pandemie?</w:t>
        <w:br/>
        <w:br/>
        <w:t xml:space="preserve">Lze počítat zaměstnance tabákového průmyslu mezi úspěchy naší politiky? Jistě že ne! </w:t>
      </w:r>
      <w:r>
        <w:rPr>
          <w:b/>
          <w:color w:val="000000"/>
        </w:rPr>
        <w:t xml:space="preserve">Pracují na likvidaci vlastního druhu. </w:t>
      </w:r>
      <w:r>
        <w:rPr>
          <w:color w:val="000000"/>
        </w:rPr>
        <w:t xml:space="preserve">Důmyslně ukryti ve společné kapitole státních rozpočtů: „Potravinářský a tabákový průmysl“. Co je to za absurdní spojení? Spravovat v jedné rozpočtové kapitole potraviny nutné k životu a hlavní samostatnou příčinu naší úmrtnosti? </w:t>
        <w:br/>
        <w:br/>
        <w:t xml:space="preserve">Tabák je objektivně největší ničitel života od jeho počátku. Paralyzuje život na planetě hned několika způsoby. Objektivně odebírá mužům potenci, muže i ženy zbavuje libida, chutě na intimitu, dále zmrtvuje spermie a ženám odnímá schopnost rodit. 100 až 200 násobně zvyšuje riziko syndromu náhlého úmrtí dítěte. </w:t>
        <w:br/>
        <w:br/>
        <w:t>Kouření budoucích maminek přináší vzestup incidence abrupce placenty, placenty previi, krvácení v časném či pozdním těhotenství. Přináší předčasné, či naopak prolongované protrhnutí vaku blan. Předčasné porody a stavy, které působí ztrátu plodu, či novorozeného dítěte.</w:t>
        <w:br/>
        <w:br/>
        <w:t>Dítě rodičů kuřáků je v průměru o 250 gramů lehčí, (některé studie uvádí až půl kilogramu), než děti nekuřáků. Jistě ztráta porodní váhy je na úkor zdravého vývoje dítěte. Někde mu přece ta desetina jeho váhy o kterou jej tabák obral musí chybět?</w:t>
        <w:br/>
        <w:br/>
      </w:r>
      <w:r>
        <w:rPr>
          <w:b/>
          <w:color w:val="000000"/>
        </w:rPr>
        <w:t>Je to stále málo, abychom Ty děti ochránili?</w:t>
      </w:r>
      <w:r>
        <w:rPr>
          <w:color w:val="000000"/>
        </w:rPr>
        <w:br/>
        <w:br/>
        <w:t xml:space="preserve">Nejúspěšnějším tržním produktem našich dějin se stala cigareta, smrtící nemoc, která zabije každého druhého svého uživatele a každému poškodí zdraví. </w:t>
      </w:r>
      <w:r>
        <w:rPr>
          <w:b/>
          <w:color w:val="000000"/>
        </w:rPr>
        <w:t>Co to vůbec o naší civilizaci vypovídá?</w:t>
        <w:br/>
      </w:r>
      <w:r>
        <w:rPr>
          <w:color w:val="000000"/>
        </w:rPr>
        <w:br/>
      </w:r>
      <w:r>
        <w:rPr>
          <w:b/>
          <w:color w:val="000000"/>
        </w:rPr>
        <w:t>Ve velkých městech kouří polovina dětí ve věku 12-14 let</w:t>
      </w:r>
      <w:r>
        <w:rPr>
          <w:color w:val="000000"/>
        </w:rPr>
        <w:t>. Nemalá část z nich i marihuanu. Jistě se nemohou kvalifikovaně, svobodně rozhodnout pro tuto pomalou rituální sebevraždu. Jen obdivují své vzory a netuší, že jsme na tom ještě hůře, než ony. Ale rozhodly by se, kdyby jim někdo řekl, co kouření působí.</w:t>
        <w:br/>
        <w:br/>
        <w:t xml:space="preserve">A ony formulky tabákových "bojovníků" proti tabáku, že </w:t>
      </w:r>
      <w:r>
        <w:rPr>
          <w:b/>
          <w:color w:val="000000"/>
        </w:rPr>
        <w:t>zakázané ovoce nejvíce chutná</w:t>
      </w:r>
      <w:r>
        <w:rPr>
          <w:color w:val="000000"/>
        </w:rPr>
        <w:t>, aby tak obhájili legalitu dětského kuřáctví?</w:t>
        <w:br/>
        <w:br/>
        <w:t>Vlivem filmu  stoupá také agresivita dětí. Jistě bychom také mohli říci po vzoru některých oficiálních ochránců dětí od tabakizmu, že jim tedy nechme také zbraně, přece zakázané ovoce nejvíce chutná.</w:t>
        <w:br/>
        <w:br/>
        <w:t xml:space="preserve">Další demagogií potom je, že někteří z těch, kteří by nás od tabáku měli chránit, často prosazují, aby se neužíval termín tabakizmus, ale naopak nikotinizmus. </w:t>
      </w:r>
      <w:r>
        <w:rPr>
          <w:b/>
          <w:color w:val="000000"/>
        </w:rPr>
        <w:t>Další lež.</w:t>
      </w:r>
      <w:r>
        <w:rPr>
          <w:color w:val="000000"/>
        </w:rPr>
        <w:t xml:space="preserve"> </w:t>
        <w:br/>
        <w:br/>
        <w:t>Tabák obsahuje tisíce chemikálií, některé se různí podle typů skladování, podle intenzity pyrolýzy, způsobu fermentace. Další návykové látky jsou do tabáku legálně i nelegálně přimíchávány!</w:t>
        <w:br/>
        <w:br/>
        <w:t xml:space="preserve">V tabákovém kouři nalezneme přes 4000 chemických látek. Mezi nimi jsou toxické látky, alergeny i mutageny  Z toho sto látek je schopno vyvolávat zhoubné nádory. </w:t>
        <w:br/>
        <w:br/>
        <w:t>63 prokázaných kancerogenů a dalších 40 látek, které vznik rakovin také iniciují!</w:t>
        <w:br/>
        <w:br/>
        <w:t xml:space="preserve">Mezi chemikáliemi v tabákovém kouři najdeme například: močovinu, čpavek, benzen, dibenzenatracen, radioaktivní polonium 210, kadmium, nikl, DDT, </w:t>
      </w:r>
      <w:r>
        <w:rPr/>
        <w:t>kyanovodík, kyanidy, uretan, toluen, arzén, fenol, butan, kysličník uhelnatý, vinylchlorid, aceton, kadmium, pyren</w:t>
      </w:r>
      <w:r>
        <w:rPr>
          <w:color w:val="000000"/>
        </w:rPr>
        <w:t xml:space="preserve"> a stovky dalších. </w:t>
        <w:br/>
        <w:br/>
        <w:t>Dnešní cigarety obsahují také 700 aditiv, tedy látek přidaných do tabáku z různého důvodu, ať už kvůli lepšímu vstřebávání nikotinu!, ladnému vinutí kouře, nebo udržení popela na oharku a můžeme se jen domnívat kvůli čemu nejvíce…..</w:t>
        <w:br/>
        <w:br/>
        <w:t xml:space="preserve">Nehovořme tedy o nikotinismu, jak nás učí farmaceuti a mizivé promile zainteresovaných "lékařů", aby se zde utvořila poptávka po velmi kontroverzních, a lze se domnívat, zcela neúčinných "nikotinových" náplastech, které přináší stejný zisk z léčebné kůry, shodou okolností jako cigarety. </w:t>
        <w:br/>
        <w:br/>
        <w:t>V tabáku je mnohem více drog, než jen nikotin, hovořme po pravdě o tabakizmu!</w:t>
        <w:br/>
        <w:br/>
        <w:t xml:space="preserve">Děti mají často více rozumu, než my dospělí, </w:t>
      </w:r>
      <w:r>
        <w:rPr>
          <w:b/>
          <w:color w:val="000000"/>
        </w:rPr>
        <w:t>ale nemají informace</w:t>
      </w:r>
      <w:r>
        <w:rPr>
          <w:color w:val="000000"/>
        </w:rPr>
        <w:t xml:space="preserve">. Pro zabránění k sebevraždě tabákem je jich zapotřebí opravdu hodně a pravdivých. </w:t>
        <w:br/>
        <w:br/>
        <w:t>Místo toho jsou všude v potravinách spotřebitelské hry, které předvádí tabák jako znamení dospělosti a prosperity. Cigaretu pak jako partnera.</w:t>
        <w:br/>
        <w:br/>
        <w:t>Citace:</w:t>
        <w:br/>
        <w:br/>
      </w:r>
      <w:r>
        <w:rPr>
          <w:b/>
          <w:color w:val="000000"/>
        </w:rPr>
        <w:t>"Některé věci je lepší vůbec nevidět. A nebo se na ně podívat pěkně z blízka. Budeš koukat, co uvidíš za šest L&amp;M kartonů!"</w:t>
      </w:r>
      <w:r>
        <w:rPr>
          <w:color w:val="000000"/>
        </w:rPr>
        <w:t xml:space="preserve"> </w:t>
        <w:br/>
        <w:br/>
        <w:t>To není krutý vtip. To je reklamní text českého tabákového koncernu (2002/3) napsaný u možnosti vyhrát dalekohled za určitý počet vykouřených krabiček.</w:t>
        <w:br/>
        <w:br/>
        <w:t xml:space="preserve">Brožurka ke hře je samozřejmě v prvotřídní kvalitě, plná lákavých obrázků jak cen za patřičné kouření, tak i zdravých, pohledných mladých lidí, kterým doporučuje jako výbavu pro cestování svůj produkt. </w:t>
        <w:br/>
        <w:br/>
        <w:t>Nejen v této, ale i dalších tabákových spotřebitelských hrách se navíc kuřákům tyká, opravdu nemají oslovovat děti?</w:t>
        <w:br/>
        <w:br/>
      </w:r>
      <w:r>
        <w:rPr>
          <w:b/>
          <w:color w:val="000000"/>
        </w:rPr>
        <w:t>Proč vůbec někdo dává svou kreativitu, své tvůrčí síly ve prospěch nejničivější drogy současnosti?</w:t>
      </w:r>
      <w:r>
        <w:rPr>
          <w:color w:val="000000"/>
        </w:rPr>
        <w:br/>
        <w:br/>
        <w:t>Cigarety koupíte v nemocnicích (!) , v každých potravinách, ve videotékách, u benzinových pump, dokonce na některých poštách, proč nikdo neřekne, nebudu se na tom podílet?</w:t>
        <w:br/>
        <w:br/>
        <w:t>Což ten zisk několika tisíc korun měsíčně je cennější, to spolupodílnictví na genocidě, než vědomí, že nepoškozuji druhého?</w:t>
        <w:br/>
        <w:br/>
        <w:t xml:space="preserve">Vzpomeňme na začátek této brožurky. Lidé, když nevěděli, co tabák působí, pro svou drogu riskovali i životy. Kouřilo se navzdory trestům jako je kastrace, usmrcení, propíchnutí nosu, vyříznutí jazyka, </w:t>
      </w:r>
      <w:r>
        <w:rPr>
          <w:b/>
          <w:color w:val="000000"/>
        </w:rPr>
        <w:t>kdo nám bude namlouvat, že byť i vyšší zdražení způsobí odklon od této drogy heroinového návyku?</w:t>
      </w:r>
      <w:r>
        <w:rPr>
          <w:color w:val="000000"/>
        </w:rPr>
        <w:br/>
        <w:br/>
      </w:r>
      <w:r>
        <w:rPr>
          <w:b/>
          <w:color w:val="000000"/>
        </w:rPr>
        <w:t>Kouření je také spouštěcím mechanismem, iniciací depresí.</w:t>
      </w:r>
      <w:r>
        <w:rPr>
          <w:color w:val="000000"/>
        </w:rPr>
        <w:t xml:space="preserve"> </w:t>
        <w:br/>
        <w:br/>
        <w:t xml:space="preserve">V této věci je zamyšleníhodným faktem, že na psychiatrických odděleních, kde se deprese, často působené právě kouřením léčí, se naučí kouřit snad každý pacient. </w:t>
        <w:br/>
        <w:br/>
        <w:t>Z nepochopitelných důvodů i v nemocnicích, kde je kouření zakázáno, mají pacienti psychiatrických oddělení často výjimku a prostor ke kouření vyhrazen. Tam tráví většinu času léčby a tam se také naučí kouřit i lidé, kteří se přišli léčit s jinou poruchou, nemocí!</w:t>
        <w:br/>
        <w:br/>
        <w:t xml:space="preserve">Snad je to také v souvislosti s tím, že v Česku držíme rekord v kouření lékařů. Dosahujeme až desetinásobku počtu u kouření zdravotnického personálu v porovnání s Evropskou unií. </w:t>
        <w:br/>
        <w:br/>
      </w:r>
      <w:r>
        <w:rPr>
          <w:b/>
          <w:color w:val="000000"/>
        </w:rPr>
        <w:t>V České republice kouří 33 procent lékařů a 48 procent zdravotních sester!</w:t>
        <w:br/>
      </w:r>
      <w:r>
        <w:rPr>
          <w:color w:val="000000"/>
        </w:rPr>
        <w:br/>
        <w:t xml:space="preserve">Mezi organickými a funkčními poškozeními těla bychom jen těžko hledali nemoc, od těch lehkých až po fatální, kterou tento 63-násobný kancerogen, kterým tabákový kouř je, nespolupůsobí, často dominantně a některá pneumologická onemocnění v podstatě zavedl. </w:t>
        <w:br/>
        <w:br/>
        <w:t>Každý třetí kuřák trpí, často již ve středním věku !, chronickou obstrukční plicní chorobou, rakovinu plic tvoří tabák z 90 a více procent.</w:t>
        <w:br/>
        <w:br/>
        <w:t xml:space="preserve">Smrt udušením je přitom nejen zbytečná, ale také popisována jako jedna z nejútrpnějších, trvající často velmi dlouho. </w:t>
        <w:br/>
        <w:br/>
        <w:t xml:space="preserve">Tabák a jeho složky jsou také největší nepřirozenou integrovanou složkou naší DNA. Je dodávána lidem skrze důmyslný, roky celými týmy propracovávaný systém manipulace a lží, </w:t>
      </w:r>
      <w:r>
        <w:rPr>
          <w:b/>
          <w:color w:val="000000"/>
        </w:rPr>
        <w:t>jak chceme obstát?</w:t>
      </w:r>
      <w:r>
        <w:rPr>
          <w:color w:val="000000"/>
        </w:rPr>
        <w:br/>
        <w:br/>
        <w:t xml:space="preserve">Přitom na ochranu spotřebitelů, dětí, by stačil tým zkušených právníků a pár týdnů práce, nutné ovšem je vládní zadání. Zatím se tak nestalo. </w:t>
        <w:br/>
        <w:br/>
      </w:r>
      <w:r>
        <w:rPr>
          <w:b/>
          <w:color w:val="000000"/>
        </w:rPr>
        <w:t>Tabák ovládá dále náš svět.</w:t>
      </w:r>
      <w:r>
        <w:rPr>
          <w:color w:val="000000"/>
        </w:rPr>
        <w:br/>
        <w:br/>
        <w:t>Když si uvědomíme, že toto nebezpečí už je více méně zjevné, co teprve ta nezjevena?</w:t>
        <w:br/>
        <w:t xml:space="preserve"> </w:t>
        <w:br/>
        <w:t>Tak tabák přesáhl své zhoubné účinky. Nastolil negativní selekcí ve společnostech takové prostředí, že přijímáme i další produkty bez znalosti jejich důsledků na naše zdraví. Tabák otevřel cestu pro likvidaci civilizace pečlivě. Můžeme se domnívat, že má již zdatného nástupce  - mobilní komunikace.</w:t>
        <w:br/>
        <w:br/>
        <w:t>Dovolte mi se domnívat, že mobilní telefony jsou "tabákem" budoucnosti, jak přímým působením na naši tkáň, zdraví, tak i v oblasti psychosociálních závislostí.</w:t>
        <w:br/>
        <w:br/>
        <w:t>Tabák spoluzpůsobil vládu finančních skupin. Vládu, která neprochází parlamentem, ale stojí v klidu v pozadí a počítá peníze ze smrti lidí vlastní země.</w:t>
        <w:br/>
        <w:br/>
        <w:t xml:space="preserve">Lékaře dostal do úlohy nešťastníků, kteří sedí za obrovským balvanem, o kterém vědí, jak lehce by bylo možno jej odstranit, ale přitom se jim o něj tříští zdraví všech lidí. </w:t>
        <w:br/>
        <w:br/>
        <w:t xml:space="preserve">Oni tak mohou pouze léčit důsledky a to jen ty, na které medicína stačí. I zde navíc jsou náklady společnosti vyšší, než příjmy z tabáku do státního rozpočtu! </w:t>
        <w:br/>
        <w:br/>
        <w:t>Jedinou obranou proti systému iniciace kouření je systém zákonné, aktivní ochrany dětí tak, aby nevstupovaly do této závislosti.</w:t>
        <w:br/>
        <w:br/>
      </w:r>
      <w:r>
        <w:rPr>
          <w:b/>
          <w:color w:val="000000"/>
        </w:rPr>
        <w:t>Nikdo to za nás ale neudělá!</w:t>
      </w:r>
      <w:r>
        <w:rPr>
          <w:color w:val="000000"/>
        </w:rPr>
        <w:t xml:space="preserve"> </w:t>
        <w:br/>
        <w:br/>
        <w:t xml:space="preserve">Tabák vládne dále světu. Pokud nezvednou svůj hlas lékaři, rodiče, vychovatelé, učitelé, dokud nevyhrajeme nad touto nemocí, dokud nebudeme stále tlouci na vrata úřadů, vlády, sdělovacích prostředků, potom nás již v řádech desetiletí zničí „nejúspěšnější“ tržní produkt naší historie. </w:t>
        <w:br/>
        <w:br/>
        <w:t>Nemoc s diagnosou F17. Závislost na tabákových výrobcích.</w:t>
        <w:br/>
        <w:br/>
        <w:t>Kapitola 4</w:t>
        <w:br/>
      </w:r>
      <w:r>
        <w:rPr>
          <w:b/>
          <w:color w:val="000000"/>
        </w:rPr>
        <w:t>Řešení</w:t>
      </w:r>
      <w:r>
        <w:rPr>
          <w:color w:val="000000"/>
        </w:rPr>
        <w:br/>
        <w:br/>
        <w:t>Kvůli neexistujícím chemickým zbraním rozpoutají mocné koncerny a politici v jejich rukách válečný konflikt. Kvůli té nejhorší chemické zbrani historie necháme zpatologizovat celé lidstvo, což opravdu to jednoduché řešení ochrany naší populace má čas?</w:t>
        <w:br/>
        <w:br/>
      </w:r>
      <w:r>
        <w:rPr>
          <w:b/>
          <w:color w:val="000000"/>
        </w:rPr>
        <w:t>1) Není individuální obrany proti instalaci tabáku k dětem.</w:t>
      </w:r>
      <w:r>
        <w:rPr>
          <w:color w:val="000000"/>
        </w:rPr>
        <w:t xml:space="preserve"> Je natolik propracovaná a všudypřítomná, že nelze, než ochránit to nejcennější, co stát má, lidské zdraví, zdraví dětí, preventivním ochranným zákonem.</w:t>
        <w:br/>
        <w:br/>
      </w:r>
      <w:r>
        <w:rPr>
          <w:b/>
          <w:color w:val="000000"/>
        </w:rPr>
        <w:t>2) Pro nesmírně efektivní a rychlé ukončení pandemie dětského kuřáctví jsou nutné tyto kroky</w:t>
      </w:r>
      <w:r>
        <w:rPr>
          <w:color w:val="000000"/>
        </w:rPr>
        <w:t>. Opíráme se o dvanáctiletý výzkum všech dostupných informací o tabakizmu a jeho důsledků.</w:t>
        <w:br/>
        <w:br/>
      </w:r>
      <w:r>
        <w:rPr>
          <w:color w:val="000000"/>
          <w:u w:val="single"/>
        </w:rPr>
        <w:t>Preventivní, ochranný zákon, který jasně určí:</w:t>
      </w:r>
      <w:r>
        <w:rPr>
          <w:color w:val="000000"/>
        </w:rPr>
        <w:br/>
        <w:br/>
        <w:t>a) Kde se smí cigarety prodávat a propagovat. Tak, aby již nemocní měli drogy dostatek, ale aby se nedostala k dětem. Pro tyto prodejny je nutné určit jasné povinnosti o informacích o produktu.</w:t>
        <w:br/>
        <w:br/>
        <w:t>b) Zákaz kouření na veřejných prostorách, nejen v budovách a vnitrních částech, ale obecně na veřejnosti. Proč mají maminky chodit v parku mezi nedopalky a děti vidět nemocné lidi, jak se zabíjí cigaretami?</w:t>
        <w:br/>
        <w:br/>
        <w:t>c) Nejdůležitější jsou pravdivé a zákonem, kvůli střetu inzertních zájmů, přikázané povinné informace veřejnoprávními médii. V kvalitních vysílacích časech nejméně 4x 30 minut měsíčně, aktualizované s informacemi ve zpravodajstvích o aktuálním stavu této pandemie.</w:t>
        <w:br/>
        <w:br/>
      </w:r>
      <w:r>
        <w:rPr>
          <w:b/>
          <w:color w:val="000000"/>
        </w:rPr>
        <w:t>Velmi zajímavým se ukazuje návrh zakázat barevnou grafiku a barvu na krabičkách s cigaretami</w:t>
      </w:r>
      <w:r>
        <w:rPr>
          <w:color w:val="000000"/>
        </w:rPr>
        <w:t>, aby nadále obsahovaly jen název značky a informace o produktu v předepsané grafice.</w:t>
        <w:br/>
        <w:br/>
        <w:t xml:space="preserve">Je to velmi málo, ale nic více na nejhorší nemoc našich dějin opravdu není potřeba! Snad jen uvědomit si, že není rodiny, kterou by tabakizmus nepostihl. </w:t>
        <w:br/>
        <w:br/>
        <w:t>V České republice se kouří v 65% rodin, nejméně jeden kuřák.</w:t>
        <w:br/>
        <w:br/>
        <w:t xml:space="preserve">Uvědomme si spoluodpovědnost za stav této věci. Neúčastněme se této genocidy ani přímo, podporou prodeje, ani nepřímo, třeba investicemi do akcií tabákových společností. </w:t>
        <w:br/>
        <w:br/>
        <w:t>Matky, učitelé, lékaři, je nutné, abyste se ozývali nikoliv zprostředkovaně skrze "aktivisty", které tabák tak či onak podchytí jako první, ale požadujte ve školách, na úřadech, abychom již dále nenechali zabíjet nastupující generace jen proto, že to je jaksi "dobrým" zvykem a profitem absolutní minority společnosti.</w:t>
        <w:br/>
        <w:br/>
        <w:t>Kapitola 5</w:t>
        <w:br/>
      </w:r>
      <w:r>
        <w:rPr>
          <w:b/>
          <w:color w:val="000000"/>
        </w:rPr>
        <w:t>Jak přestat kouřit?</w:t>
        <w:br/>
      </w:r>
      <w:r>
        <w:rPr>
          <w:color w:val="000000"/>
        </w:rPr>
        <w:br/>
        <w:t xml:space="preserve">Nejprve jak nezačít. </w:t>
        <w:br/>
        <w:br/>
        <w:t xml:space="preserve">Nejdůležitější věcí je ochránit nastupující generaci. Tedy je věcí rodičů, aby hledali informace a cesty sdělení pro své děti, aby jim zamezili kouření. Děti se do celoživotního návyku dostanou už za týden až tři. Celý ten řetěz smrti jde přerušit jen zamezením vzniku nových kuřáků. </w:t>
        <w:br/>
        <w:br/>
        <w:t>Ochraňte, prosím, své děti a vysvětlujte jim, jak moc to bolí umírat zaživa, udušením, v bolestech, a že toto a nic jiného cigareta nepřináší. Musíme vyvážit informace, které děti velmi vnímají filmem, televizí, obdivem již závislých umělců, nebo těch, kteří za peníze kouření propagují, což jde často ruku v ruce!</w:t>
        <w:br/>
        <w:br/>
        <w:t>Pokud se rozhodnete přestat spolu s nimi, buďte velmi opatrní, neboť i léky proti kouření jsou velkým obchodem a často se za lék vydává jen nalepení náplasti, kterou si do tkáně pouštíte mimo jiné jednu z nejjedovatějších složek cigaretového kouře nikotin.</w:t>
        <w:br/>
        <w:br/>
        <w:t>Takzvaná NTN – Náhradní terapie nikotinem není lékem proti kouření. Pouze pomocí nikotinových náplastí nebo žvýkaček se snaží zajistit přísun drogy v době odvykání. Publikované výsledky úspěšnosti jsou zcela nepřesvědčivé a zvláštní v této věci je i vysoká cena těchto produktů.</w:t>
        <w:br/>
        <w:t xml:space="preserve"> </w:t>
        <w:br/>
        <w:t>Dovolte mi považovat tento způsob léčby jen za jiný druh toxikománie a doporučit, aby se k němu po konzultaci s odborným lékařem uchylovali opravdu jen velmi těžce závislí lidé.</w:t>
        <w:br/>
        <w:br/>
      </w:r>
      <w:r>
        <w:rPr>
          <w:b/>
          <w:color w:val="000000"/>
        </w:rPr>
        <w:t>Povzbuzení -</w:t>
      </w:r>
      <w:r>
        <w:rPr>
          <w:color w:val="000000"/>
        </w:rPr>
        <w:t xml:space="preserve"> </w:t>
      </w:r>
      <w:r>
        <w:rPr>
          <w:b/>
          <w:color w:val="000000"/>
        </w:rPr>
        <w:t xml:space="preserve"> první efekty po započetí nekouření:</w:t>
      </w:r>
      <w:r>
        <w:rPr>
          <w:color w:val="000000"/>
        </w:rPr>
        <w:br/>
        <w:br/>
        <w:t xml:space="preserve">Do 20 minut: krevní tlak a tepová frekvence se vrací k normálu. Krevní cirkulace se zlepšuje v horních i dolních končetinách, obě začínají být teplejší. </w:t>
        <w:br/>
        <w:br/>
        <w:t xml:space="preserve">Do 8 hodin: koncentrace kyslíku v krvi se vrací k normálu, riziko srdečního infarktu počíná klesat. Do 24 hodin: oxid uhelnatý (CO) je z těla vyloučen. Plíce se začínají čistit: nečistoty s hlenem se začínají vykašlávat. Do 48 hodin: v těle již nelze nikotin prokázat. Chuť a čich se zlepšují. </w:t>
        <w:br/>
        <w:br/>
        <w:t xml:space="preserve">Do 72 hodin: dýchání začíná být snadnější a dechové cesty širší. Do 2-12 týdnů: krevní oběh se zlepšuje, chůze je snadnější. </w:t>
        <w:br/>
        <w:br/>
        <w:t xml:space="preserve">Do 3-9 měsíců: příznaky postižení plic, jako jsou kašel, dušnost či pískoty na hrudi, se zlepšují. Funkce plic se v průměru zlepšují o 5-10%. </w:t>
      </w:r>
      <w:r>
        <w:rPr>
          <w:b/>
        </w:rPr>
        <w:br/>
        <w:br/>
      </w:r>
      <w:r>
        <w:rPr>
          <w:b/>
          <w:color w:val="000000"/>
        </w:rPr>
        <w:t>Co se osvědčilo?</w:t>
        <w:br/>
      </w:r>
      <w:r>
        <w:rPr>
          <w:color w:val="000000"/>
        </w:rPr>
        <w:t xml:space="preserve"> </w:t>
        <w:br/>
      </w:r>
      <w:r>
        <w:rPr>
          <w:b/>
          <w:color w:val="000000"/>
        </w:rPr>
        <w:t>1) Mít dostatek informací</w:t>
      </w:r>
      <w:r>
        <w:rPr>
          <w:color w:val="000000"/>
        </w:rPr>
        <w:t xml:space="preserve"> a tedy motivaci proč chci přestat kouřit. Nikdy není pozdě, i když jsme již nemocní, a to jsou všichni kuřáci. Tedy nejprve je tu rozhodnutí.</w:t>
        <w:br/>
        <w:br/>
      </w:r>
      <w:r>
        <w:rPr>
          <w:b/>
          <w:color w:val="000000"/>
        </w:rPr>
        <w:t>2) Cigarety dejte ze svého dosahu</w:t>
      </w:r>
      <w:r>
        <w:rPr>
          <w:color w:val="000000"/>
        </w:rPr>
        <w:t xml:space="preserve">, pro příklad je mějte v garáži nebo v autě, abyste si chodili </w:t>
      </w:r>
      <w:r>
        <w:rPr>
          <w:b/>
          <w:color w:val="000000"/>
        </w:rPr>
        <w:t>pro každou jedinou</w:t>
      </w:r>
      <w:r>
        <w:rPr>
          <w:color w:val="000000"/>
        </w:rPr>
        <w:t xml:space="preserve"> a tak je také kuřte, abyste cestou za svou drogou museli překonat určitý fyzický tlak, ideální jsou schody a vzdálenost, čas. To je unikátní a zcela osvědčený způsob jak přestat kouřit.</w:t>
        <w:br/>
        <w:br/>
      </w:r>
      <w:r>
        <w:rPr>
          <w:b/>
          <w:color w:val="000000"/>
        </w:rPr>
        <w:t>3) Uvědomte si, že již po dvou dnech nekuřáctví se řada funkcí ve vašem těle normalizuje</w:t>
      </w:r>
      <w:r>
        <w:rPr>
          <w:color w:val="000000"/>
        </w:rPr>
        <w:t xml:space="preserve">, krevní tlak, oběh a dramaticky se snižuje riziko vzniku srdečních a jiných onemocnění. Uvědomte si, že jakmile uhasíte poslední cigaretu, </w:t>
      </w:r>
      <w:r>
        <w:rPr>
          <w:b/>
          <w:color w:val="000000"/>
        </w:rPr>
        <w:t>v ten okamžik</w:t>
      </w:r>
      <w:r>
        <w:rPr>
          <w:color w:val="000000"/>
        </w:rPr>
        <w:t xml:space="preserve"> jste svobodni. </w:t>
        <w:br/>
        <w:br/>
        <w:t>Tlak abstinenčních příznaků bývá nejhorší prvé 3 dny, ale většina úspěšně vyléčených kuřáků jej prostě vydrží. Pijte dostatek tekutin, eventuelně se poraďte s lékařem, jsou-li abstinenční příznaky silné, (ale dejte si pozor, neboť i psychofarmaka, která se často nabízí jako lék na abstinenční příznaky, jsou často jen výhodným obchodem pro jejich distributora). Abyste z jednoho návyku nepřešli do druhého. Určitě zvítězíte.</w:t>
        <w:br/>
        <w:br/>
      </w:r>
      <w:r>
        <w:rPr>
          <w:b/>
          <w:color w:val="000000"/>
        </w:rPr>
        <w:t>4) Nepočítejte s tím, že to půjde na první pokus</w:t>
      </w:r>
      <w:r>
        <w:rPr>
          <w:color w:val="000000"/>
        </w:rPr>
        <w:t xml:space="preserve"> u většiny z vás. Ale postupné snižování dávek se osvědčuje vzácně. Můžete pro začátek rapidně snížit počet vykouřených cigaret, ale nikoliv postupně. Pokud třeba kuřák kouří 40 cigaret denně, ať zkusí 20, pak deset, ale z nich rovnou přestat. Nelekejte se, nepůjde to třeba na první pokus, ale půjde to. I kdybyste se prokousávali k vítězství půl roku, je to opravdu vaše velké vítězství nad zbytečným sebepoškozováním a zbytečným utrpením, úmrtím, vyřazením z řady velmi příjemných činností.</w:t>
        <w:br/>
        <w:br/>
      </w:r>
      <w:r>
        <w:rPr>
          <w:b/>
          <w:color w:val="000000"/>
        </w:rPr>
        <w:t>5) Utvořte si metr, jako mají vojáci.</w:t>
      </w:r>
      <w:r>
        <w:rPr>
          <w:color w:val="000000"/>
        </w:rPr>
        <w:t xml:space="preserve"> Ideální je na jeden měsíc. Každý den nekuřáctví si odstřihněte jeden centimetr a uvědomte si svou sílu, sbírejte vůli. A tvořte si ho, dokud nepřestanete. </w:t>
      </w:r>
      <w:r>
        <w:rPr>
          <w:b/>
          <w:color w:val="000000"/>
        </w:rPr>
        <w:t>Radujte se každý večer každého dne, kdy vydržíte chuť na cigaretu neukojit</w:t>
      </w:r>
      <w:r>
        <w:rPr>
          <w:color w:val="000000"/>
        </w:rPr>
        <w:t>. Cigareta má také silnou psychosociální závislost. Ta jde překonat opravdu bez problémů, ač Vám Váš organismus či rozum velí, vrať se k tabáku, neochabujte. Absolutní většina kuřáků přestane úspěšně bez farmak a z plného kouření. Často bohužel až po infarktu, nebo při nemoci, Vy můžete svobodně. Udělejte to pro sebe.</w:t>
        <w:br/>
        <w:br/>
        <w:t>O vaše zdraví a vašich dětí si bojujete sami, navíc v systému, kde je nemoc a závislost největším obchodem!</w:t>
        <w:br/>
        <w:t xml:space="preserve">Přece farmaceutické koncerny nejsou živy levnými a efektivními preparáty s rychlým a trvalým účinkem, ale naopak dlouhotrvajícími chorobami a obtížemi. </w:t>
        <w:br/>
        <w:br/>
        <w:t xml:space="preserve">Pokud překonáte 3 týdny máte, už obrovskou naději, že vydržíte. Hledejte svůj motiv a bojujte, abychom neskončili na pitevních stolech, kde z nás patologové, ze zbytku našich plic, vylijí až 3 kg dehtové směsi. </w:t>
        <w:br/>
        <w:br/>
      </w:r>
      <w:r>
        <w:rPr>
          <w:b/>
          <w:color w:val="000000"/>
        </w:rPr>
        <w:t>6) Mnohým lidem pomáhá najít si pro přestání partnera</w:t>
      </w:r>
      <w:r>
        <w:rPr>
          <w:color w:val="000000"/>
        </w:rPr>
        <w:t>. I to je dobrá věc. Často funguje až zpětně, tedy i když partner, či partneři nevydrží, udělejte to, a potom budete pro ně vy motivací, aby se osvobodili od nemoci, která nás zotročuje a zabíjí.</w:t>
      </w:r>
    </w:p>
    <w:p>
      <w:pPr>
        <w:pStyle w:val="Normal"/>
        <w:tabs>
          <w:tab w:val="clear" w:pos="709"/>
          <w:tab w:val="left" w:pos="13500" w:leader="none"/>
        </w:tabs>
        <w:ind w:right="4938" w:hanging="0"/>
        <w:rPr>
          <w:b/>
          <w:b/>
          <w:color w:val="000000"/>
        </w:rPr>
      </w:pPr>
      <w:r>
        <w:rPr>
          <w:b/>
          <w:color w:val="000000"/>
        </w:rPr>
      </w:r>
    </w:p>
    <w:p>
      <w:pPr>
        <w:pStyle w:val="Normal"/>
        <w:ind w:left="-900" w:right="-102" w:hanging="0"/>
        <w:rPr/>
      </w:pPr>
      <w:r>
        <w:rPr>
          <w:color w:val="000000"/>
        </w:rPr>
        <w:t xml:space="preserve">Vyhrajete, jen nepřestávejte a perte se s cigaretou, protože vyhrát nad ní lze jedině jejím odložením. Pomozte také aktivně něco udělat proti tomu, aby devítileté děti nemohly kouřit legálně a cigarety se nám nevysmívaly v každých potravinách. </w:t>
        <w:br/>
        <w:br/>
        <w:t xml:space="preserve">Pomozte ukončit tuto absurdní situaci, kdy řešíme podružné věci a tabákovou genocidu trpíme, byť každý den jen v naší zemi způsobí osiření nejméně 16-ti děti a 130 jich přivede do celoživotního návyku. </w:t>
        <w:br/>
        <w:br/>
        <w:t>Ukončení kouření je abstinence, často ve vyhrocených chvílích, ve stresu života se kuřák k cigaretě vrátí, o to více pomozme dětem, aby do tohoto návyku nevstupovaly. Děkujeme moc, pokud jste si našli na náš text čas a ještě více, pokud ho pošlete dále.</w:t>
        <w:br/>
        <w:br/>
        <w:t>kapitola 6</w:t>
        <w:br/>
      </w:r>
      <w:r>
        <w:rPr>
          <w:b/>
          <w:color w:val="000000"/>
        </w:rPr>
        <w:t>2004 největší soudní proces v našich dějinách.</w:t>
      </w:r>
      <w:r>
        <w:rPr>
          <w:color w:val="000000"/>
        </w:rPr>
        <w:br/>
        <w:br/>
        <w:t xml:space="preserve">Možná si řeknete, zda nejsme vůči tabákovým výrobkům zaujatí, jistě na to máte právo. Posuďte prosím ale následující řádky z nejčtenějších novin v České republice, jejich věcnou, perfektní zprávu o naději, která přichází z míst, odkud přišel i tabák. </w:t>
        <w:br/>
        <w:br/>
        <w:t xml:space="preserve">Jistě můžeme býti a snad po právu, při veškeré objektivitě informací, přehnaně zaujatí, ovšem lze toto říci o Ministerstvu spravedlnosti USA, které v nedávných dnech podalo žalobu proti největším tabákovým producentům? </w:t>
        <w:br/>
        <w:br/>
        <w:t>V jejím zdůvodnění se jednoznačně hovoří o konspiraci, falzifikaci statistik a obelhávání veřejnosti tabákovým průmyslem v neprospěch národního zdraví, v neprospěch zdraví dětské populace ve Spojených státech.</w:t>
        <w:br/>
        <w:br/>
        <w:t>(citace z českého tisku 10/2004)</w:t>
        <w:br/>
        <w:br/>
      </w:r>
      <w:r>
        <w:rPr>
          <w:b/>
          <w:color w:val="000000"/>
        </w:rPr>
        <w:t>Vláda USA žaluje tabákové firmy o 280 miliard dolarů</w:t>
      </w:r>
      <w:r>
        <w:rPr>
          <w:color w:val="000000"/>
        </w:rPr>
        <w:br/>
        <w:br/>
      </w:r>
      <w:r>
        <w:rPr/>
        <w:t xml:space="preserve">Soudní proces o vrácení nelegálních zisků ve výši 280 miliard dolarů - 7,2 - bilionu Kč za uplynulých 30 let začal včera ve Washingtonu proti pěti největším americkým tabákovým firmám. Vláda je viní, že bohatly úmyslným lhaním o účincích kouření a orientací na mládež. </w:t>
        <w:br/>
        <w:br/>
        <w:t xml:space="preserve">Žaloba, která se připravovala pět let, směřuje proti společnostem Philip Morris, R.j. Reynolds, Brown &amp; Wiliiamson, Lorillard a American Tobacco. Prohra u soudu je může položit finančně na lopatky, jelikož už před pěti lety se mimosoudně zavázaly vyplatit kvůli týmž obviněním 50 státům Unie odškodné v celkové výši 246 miliard dolarů - 6,3 biliónů Kč. </w:t>
        <w:br/>
        <w:br/>
        <w:t>Proces, v němž dnes pokračují zahajovací řečí a každá strana pak bude mít 12 týdnů na prezentaci svých argumentů, je civilním řízením, v němž federální vláda zatím vymáhá nejvyšší částku historie. Rozsahem jej média srovnávají jen s nedávnou žalobou vůči počítačové firmě Microsoft.</w:t>
        <w:br/>
        <w:br/>
        <w:t>Řízení povede bez poroty federální soudkyně Gladys Kesslerová, jmenovaná v roce 1994 prezidentem Clintonem.</w:t>
        <w:br/>
        <w:br/>
        <w:t>Vláda zastoupená ministerstvem spravedlnosti připravila na 40tisíc důkazů a 300 svědků. Míní dokázat, že podvodné praktiky spuštěné na poradě tabákových bossů v roce 1953 se systematicky prosazovaly v právní i lékařské sféře  včetně falšování údajů o obsahu nikotinu a intenzivní reklamou mezi mládeží. To vedlo k "devastujícím účinkům pro veřejné zdraví", uvádí žaloba.</w:t>
      </w:r>
      <w:r>
        <w:rPr>
          <w:color w:val="000000"/>
        </w:rPr>
        <w:t xml:space="preserve"> </w:t>
        <w:br/>
        <w:br/>
      </w:r>
      <w:r>
        <w:rPr>
          <w:b/>
          <w:color w:val="000000"/>
        </w:rPr>
        <w:t>Jak dlouho budeme čekat my?</w:t>
      </w:r>
      <w:r>
        <w:rPr>
          <w:color w:val="000000"/>
        </w:rPr>
        <w:br/>
        <w:br/>
        <w:t>Připravil:</w:t>
        <w:br/>
        <w:br/>
        <w:t>Kolektiv občanského sdružení na ochranu dětí před kouřením "Svět iluzí“ www.svetiluzi.cz , předsedkyně Mgr. Irena Vašátková, ve spolupráci s "Projektem proti dětskému kuřáctví" www.nekurte.cz .</w:t>
        <w:br/>
      </w:r>
    </w:p>
    <w:p>
      <w:pPr>
        <w:pStyle w:val="Normal"/>
        <w:ind w:left="-900" w:right="-110" w:hanging="0"/>
        <w:rPr/>
      </w:pPr>
      <w:r>
        <w:rPr>
          <w:color w:val="000000"/>
        </w:rPr>
        <w:t>Některé z použitých studijních zdrojů:</w:t>
        <w:br/>
        <w:br/>
      </w:r>
      <w:r>
        <w:rPr>
          <w:color w:val="000000"/>
          <w:sz w:val="20"/>
          <w:szCs w:val="20"/>
        </w:rPr>
        <w:t>Kozák, J.T.: bibliografie, White Paper of Tobbaco, Partnerský projekt ENPSYRO, Pablo Honej - Encyklopedie psychotropních rostlin - www.biotox.cz, MZČR, WHO, Smoke Free Movies, Škapík Martin: Teorie tabákové síly, David Byrne, World Conference on Tobacco or Health, 2000, Smoking kills, Peto R., Lopez A.D., Boreham J., Thun M., Heath C., Jr.: Mortality from smoking in developed countries 1950 – 2000, Vesmír, ročník 83 (134), č.1 a 3. 2004,  Závislosti a my - odborný časopis pro sociálněpatologické jevy, vydavatel Vacek Jiří a další studijní a statistické materiály.</w:t>
      </w:r>
      <w:r>
        <w:rPr>
          <w:color w:val="000000"/>
          <w:sz w:val="18"/>
        </w:rPr>
        <w:br/>
      </w:r>
      <w:r>
        <w:rPr>
          <w:color w:val="000000"/>
        </w:rPr>
        <w:br/>
        <w:br/>
        <w:br/>
        <w:br/>
        <w:br/>
        <w:br/>
        <w:br/>
        <w:br/>
        <w:br/>
        <w:br/>
        <w:br/>
        <w:br/>
        <w:br/>
      </w:r>
    </w:p>
    <w:p>
      <w:pPr>
        <w:pStyle w:val="Normal"/>
        <w:ind w:right="4938" w:hanging="0"/>
        <w:rPr>
          <w:color w:val="000000"/>
        </w:rPr>
      </w:pPr>
      <w:r>
        <w:rPr>
          <w:color w:val="000000"/>
        </w:rPr>
        <w:br/>
      </w:r>
    </w:p>
    <w:sectPr>
      <w:type w:val="nextPage"/>
      <w:pgSz w:w="11906" w:h="16838"/>
      <w:pgMar w:left="1418" w:right="74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2:01:00Z</dcterms:created>
  <dc:creator>j.s.</dc:creator>
  <dc:description/>
  <dc:language>en-US</dc:language>
  <cp:lastModifiedBy>j.s.</cp:lastModifiedBy>
  <cp:lastPrinted>2004-11-27T13:27:00Z</cp:lastPrinted>
  <dcterms:modified xsi:type="dcterms:W3CDTF">2004-12-03T12:01:00Z</dcterms:modified>
  <cp:revision>2</cp:revision>
  <dc:subject/>
  <dc:title> </dc:title>
</cp:coreProperties>
</file>